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06 N 1200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ПРАВЛЕНИЯ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ИВШИХ МЕДИЦИНСКУЮ И ФАРМАЦЕВТИЧЕСКУЮ 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ЫХ ГОСУДАРСТВАХ И ПРЕТЕНДУЮЩИХ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ТЬСЯ МЕДИЦИНСКОЙ И ФАРМАЦЕВТИЧЕСКОЙ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, НА СДАЧУ СПЕЦИАЛЬНЫХ ЭКЗАМЕ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то     │                1) Руководителю образовате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4 x 6 см,  │                           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рно-белое, │                2)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овое,   │                     Ф.И.О., адрес соиск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 уголк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развития,    в    соответствии   с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07.02.1995    N 119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допуска  к  медицинской и фармацевтическ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    лиц,    получивших    медицинскую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ую    подготовку    в   иностранных   государ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для  сдачи  специального  экзамена  по  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"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пециальности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и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вшего в ____ го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о специа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ударство)                      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напоминаем,   что  в  соответствии  с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а   России   от 26.07.2000  N 284 "О специальных экзам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лиц,  получивших  медицинскую и фармацевтическую подготов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 государствах",  с  изменениями,  внесенным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оссии   от  29.03.2006    N 219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 в   Приказ   Министерства  здравоохране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6  июля  2000 г. N 284" (зарегистрирован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11.05.2006,  рег. N 7801),  вышеуказанный экзамен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ься  с  участием  представителей  территор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 и  в  наш  адрес  должна  быть  направлена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вышеуказанного экзам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 в 1 экз. во второй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фото  размещается  только  на оригинале на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адрес (в адрес руководителя образовательного учрежд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9</Characters>
  <CharactersWithSpaces>2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27:00Z</dcterms:modified>
  <cp:revision>2</cp:revision>
  <dc:subject>Форма</dc:subject>
  <dc:title>Форма направления лиц, получивших медицинскую и фармацевтическую подготовку в иностранных государствах и претендующих на право заниматься медицинской и фармацевтической деятельностью в Российской Федерации, на сдачу специаль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