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ля 2006 г. N 6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I. ФОРМА НАПРАВЛЕНИЯ НА ПРОЦЕДУРУ ВСКРЫ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ВЕРТОВ С ЗАЯВКАМИ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ра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 ___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ение на процеду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крытия конвертов с Заявками на участ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Конкурса: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ый номер Заявки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е господа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письмом (наименование организации - для юридических лиц или Ф.И.О. - для физических лиц, индивидуальных предпринимателей), являющийся Участником размещения заказа (регистрационный номер Заявки ______), подтверждает полномочия своего представителя _______________________________ (Ф.И.О., паспортные данные) на присутствие на процедуре вскрытия конвертов с Заявками на участие в Конкурсе и дачу разъяснений положений Заявок на участие в Конкурсе (действительно при предъявлении паспор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важение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0</Characters>
  <CharactersWithSpaces>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7:00Z</dcterms:created>
  <dc:creator>Федеральное агентство по образованию</dc:creator>
  <dc:description/>
  <dc:language>en-US</dc:language>
  <cp:lastModifiedBy/>
  <dcterms:modified xsi:type="dcterms:W3CDTF">2011-10-30T19:27:00Z</dcterms:modified>
  <cp:revision>2</cp:revision>
  <dc:subject>Форма</dc:subject>
  <dc:title>Форма направления на процедуру вскрытия конвертов с заявками на участие в открытом конкурсе на поставку товаров по проекту, проводимому в рамках приоритетного национального проекта «Образован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