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. ФОРМА НАПРАВЛЕНИЯ НА ПРОЦЕДУРУ ВСКРЫТИЯ КОНВ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ЯВКАМ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на процеду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я конвертов с Заявками на учас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Зая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, являющийся Участником размещения заказа (регистрационный номер Заявки ______), подтверждает полномочия своего представителя _______________________________ (Ф.И.О., паспортные данные) на присутствие на процедуре вскрытия конвертов с Заявками на участие в Конкурсе и дачу разъяснений положений Заявок на участие в Конкурсе (действительно при предъявлении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ое агентство по образованию</dc:creator>
  <dc:description/>
  <dc:language>en-US</dc:language>
  <cp:lastModifiedBy/>
  <dcterms:modified xsi:type="dcterms:W3CDTF">2011-10-30T19:27:00Z</dcterms:modified>
  <cp:revision>2</cp:revision>
  <dc:subject>Форма</dc:subject>
  <dc:title>Форма направления на процедуру вскрытия конвертов с заявками на участие в конкурсе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