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2004 г.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РМА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ЕНЩИН 40-60 ЛЕТ НА СКРИНИНГ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АММОГРАФИЧЕСКОЕ ОБСЛЕДОВАНИЕ МОЛОЧНЫХ ЖЕЛЕ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КРИНИНГ                                   Штамп ЛПУ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енщины 40-60 лет в маммографический кабинет поликлиник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КДЦ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ождения ____________ N страхового полис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________________________________ N телефо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врача (акушерки С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сть врача _________________ N телеф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врача (акушерки СК) __________________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</w:t>
      </w:r>
      <w:r>
        <w:rPr/>
        <w:t>Отрывной корешок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Ф.И.О. женщины ______________ Дата рождения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N страхового полиса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N телефона _________ Адрес: __________ Дата направления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Ф.И.О. врача (акушерки)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тная сторона тал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Заключение маммографического обследования в ЛПУ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Дата обращения в кабине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Дата маммографии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Патология молочных желез не выявлена (подчеркнуть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ыявлены изменения в тканях левой, правой молочной железы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ФКБ, узловое образование, другие (подчеркнуть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Направлена для уточняющей диагностики к врачу-онколог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по месту жительства; в окружное маммалогическое отде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(подчеркнуть)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Ф.И.О. врача ___________ N телефона _________ Подпись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Дата 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Уточненный диагноз: рак левой, правой молочной желез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(подчеркнуть), стадия ______ ФКБ, узловое образовани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другие неонкологические заболевания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ЛПУ ____________ Ф.И.О. врача ___________ N телефона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Подпись _______________ Дата ______________ Печать ЛП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Департамент здравоохранения г. Москвы</dc:creator>
  <dc:description/>
  <dc:language>en-US</dc:language>
  <cp:lastModifiedBy/>
  <dcterms:modified xsi:type="dcterms:W3CDTF">2011-10-30T19:27:00Z</dcterms:modified>
  <cp:revision>2</cp:revision>
  <dc:subject>Форма</dc:subject>
  <dc:title>Форма направления женщин 40-60 лет на скрининговое маммографическое обследование молочных желе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