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к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эксплуатации тепломеха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пловых с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03.201-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рок хранения один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о дня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ОРМА НАРЯДА - 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ПРОИЗВОДСТВА ГАЗООПАС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 Подразделе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РЯД - ДОПУСК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ю работ (наблюдающему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членами бригады ______ чел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, разряд, груп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одержание работы, объект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ы: дата _______, врем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ы: дата ______, врем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беспечения безопасных условий необходимо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еречис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ые мероприятия по подготовке рабочих мест и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в том числе подлежащие выполнению персоналом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хов; указываются инструкции, которыми следует руководствова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общей  и  индивидуальной  защиты,  которые  обязана им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а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анализа воздушной среды на содержание газов в  закры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х и подземных сооружениях перед началом рабо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ыдал: дата ______, врем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продлил по: дата ______ врем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, врем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роизводства работы выполнены: дата _______, врем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ются в работ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орудование, расположенное вблизи мест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ходящееся под напряжением, давлением, при высокой температу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зрывоопасно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 персонал других цехов (участков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цех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 разрешении  начальника  смены электростанции (деж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етчер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 или пометка о разрешении, переданн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лефону, и подпись начальника смены цех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дежурного персонала цеха (района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условий производства работ проверили,  с оборуд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имся в работе, ознакомлены и к работе допущ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, врем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____________. Производитель раб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ТАЖ ПО ПРОВЕДЕНИЮ РАБОТ И МЕРАМ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161"/>
        <w:gridCol w:w="1619"/>
        <w:gridCol w:w="2700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 </w:t>
              <w:br/>
              <w:t>инструктируемог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инст-</w:t>
              <w:br/>
              <w:t xml:space="preserve">руктируемого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о </w:t>
              <w:br/>
              <w:t xml:space="preserve">получении </w:t>
              <w:br/>
              <w:t>инструктаж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подпись,</w:t>
              <w:br/>
              <w:t xml:space="preserve">фамилия, инициалы </w:t>
              <w:br/>
              <w:t xml:space="preserve">инструктирующего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 ЕЖЕДНЕВНОГО ДОПУСКА К РАБОТ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АНИЯ РАБОТЫ, ПЕРЕВОДА НА ДРУГОЕ РАБОЧЕЕ МЕСТ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1349"/>
        <w:gridCol w:w="1485"/>
        <w:gridCol w:w="811"/>
        <w:gridCol w:w="1485"/>
        <w:gridCol w:w="1619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бочих </w:t>
              <w:br/>
              <w:t xml:space="preserve">мест   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 к работе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работы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ы безопасности провере-</w:t>
              <w:br/>
              <w:t xml:space="preserve">ны. Бригада проинструкти- </w:t>
              <w:br/>
              <w:t>рована и допущена на рабо-</w:t>
              <w:br/>
              <w:t xml:space="preserve">чее место         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игада выведена, наряд сдал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каю-</w:t>
              <w:br/>
              <w:t xml:space="preserve">щий      </w:t>
              <w:br/>
              <w:t>(подпись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и-</w:t>
              <w:br/>
              <w:t>тель работ</w:t>
              <w:br/>
              <w:t xml:space="preserve">(подпись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и-</w:t>
              <w:br/>
              <w:t>тель работ</w:t>
              <w:br/>
              <w:t xml:space="preserve">(подпись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-</w:t>
              <w:br/>
              <w:t xml:space="preserve">ное лицо   </w:t>
              <w:br/>
              <w:t xml:space="preserve">дежурного  </w:t>
              <w:br/>
              <w:t xml:space="preserve">персонала  </w:t>
              <w:br/>
              <w:t xml:space="preserve">(подпись)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В СОСТАВЕ БРИГА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565"/>
        <w:gridCol w:w="1216"/>
        <w:gridCol w:w="1754"/>
      </w:tblGrid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еден в состав бригады</w:t>
              <w:br/>
              <w:t xml:space="preserve">(фамилия, инициалы,  </w:t>
              <w:br/>
              <w:t xml:space="preserve">разряд, группа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еден из состава</w:t>
              <w:br/>
              <w:t xml:space="preserve">бригады (фамилия, </w:t>
              <w:br/>
              <w:t xml:space="preserve">инициалы, разряд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врем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работ    </w:t>
              <w:br/>
              <w:t xml:space="preserve">(подпись)  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полностью окончена: дата ______, врем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. Руководитель раб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е места осмотрены, наряд закрыт: дата _______, врем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дежурного персонал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6250</Characters>
  <CharactersWithSpaces>5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28:00Z</dcterms:modified>
  <cp:revision>2</cp:revision>
  <dc:subject>Форма</dc:subject>
  <dc:title>Форма наряда-допуска для производства газоопасных работ на гидротехнических сооруж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