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мерах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вых рабо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производства работ на гидромехан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удовании и гидротехнических сооруж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плосиловых, топливно-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имических цехах электростанц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АРЯДА-ДО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 Подразделени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, ОБЩИЙ НАРЯД, ПРОМЕЖУТОЧНЫЙ НАРЯД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 ОБЩЕМУ НАРЯД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только при выдаче промежуточного на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ю работ (наблюдающ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              (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, разря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ленами бригады _____ чел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, разряд, груп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держание работы, объект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: дата ____________, врем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: дата _________, врем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беспечения безопасных условий необходим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еречис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обходимые мероприятия по подготовке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меры безопасности, в том числе подлежащие вы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журным персоналом других цех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выдал: дата ________, время ________, долж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, фамилия, инициалы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продлил по: дата ______, время _______, должнос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, фамилия, инициал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, врем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оизводства работ выполнены: дата _______, врем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ются в работ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рудование, расположенное вбли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а работы и находящееся под напряжением, дав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 высокой температуре, взрывоопасно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ерсонал других цехов (участко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ех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о  разрешении  начальника смены электростанции (деж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петчера)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или пометка о разрешении, пере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телефону, подпись начальника смены 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лицо  дежурного  персонала  цеха  (блока, район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работ по промежуточному наряду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производства работ проверили,  с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мся в работе, ознакомлены и к работе допущ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, врем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ежедневного допуска к рабо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ния работы, перевода на другое рабочее ме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349"/>
        <w:gridCol w:w="1485"/>
        <w:gridCol w:w="811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рабочего</w:t>
              <w:br/>
              <w:t xml:space="preserve">места   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ск к работе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    </w:t>
              <w:br/>
              <w:t xml:space="preserve">проверены. Бригада    </w:t>
              <w:br/>
              <w:t xml:space="preserve">проинструктирована и   </w:t>
              <w:br/>
              <w:t>допущена на рабочее место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игада выведена,    </w:t>
              <w:br/>
              <w:t xml:space="preserve">наряд сдан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каю-</w:t>
              <w:br/>
              <w:t xml:space="preserve">щий      </w:t>
              <w:br/>
              <w:t>(подпись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и-</w:t>
              <w:br/>
              <w:t>тель работ</w:t>
              <w:br/>
              <w:t xml:space="preserve">(подпись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ое лицо   </w:t>
              <w:br/>
              <w:t xml:space="preserve">дежурного  </w:t>
              <w:br/>
              <w:t xml:space="preserve">персонала  </w:t>
              <w:br/>
              <w:t xml:space="preserve">(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в составе брига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700"/>
        <w:gridCol w:w="810"/>
        <w:gridCol w:w="1214"/>
        <w:gridCol w:w="121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  </w:t>
              <w:br/>
              <w:t xml:space="preserve">бригады (фамилия,  </w:t>
              <w:br/>
              <w:t xml:space="preserve">инициалы, группа)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</w:t>
              <w:br/>
              <w:t xml:space="preserve">бригады (фамилия, </w:t>
              <w:br/>
              <w:t xml:space="preserve">инициалы, групп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и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я целевого инструктажа при первичном допус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нструктаж провел      │        Инструктаж получил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┼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о,    │___________________│Ответственный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е │(фамилия, инициалы)│руководитель 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яд    │ _________________ │работ        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(подпись)     │(производитель│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работ,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наблюдающий)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аю-│___________________│Ответственный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й      │(фамилия, инициалы)│руководитель 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</w:t>
      </w:r>
      <w:r>
        <w:rPr/>
        <w:t>_________________ │работ        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</w:t>
      </w:r>
      <w:r>
        <w:rPr/>
        <w:t>(подпись)     │              │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Члены бригады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              │</w:t>
      </w:r>
      <w:r>
        <w:rPr/>
        <w:t>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              │</w:t>
      </w:r>
      <w:r>
        <w:rPr/>
        <w:t>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              │</w:t>
      </w:r>
      <w:r>
        <w:rPr/>
        <w:t>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</w:t>
      </w:r>
      <w:r>
        <w:rPr/>
        <w:t>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Производитель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работ        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│</w:t>
      </w:r>
      <w:r>
        <w:rPr/>
        <w:t>(наблюдающий)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┼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- │___________________│Производитель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й   │(фамилия, инициалы)│работ        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-│ _________________ │             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   │     (подпись)     │              │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│                   │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┤</w:t>
      </w:r>
      <w:r>
        <w:rPr/>
        <w:t>Члены бригады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- │___________________│             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ель   │(фамилия, инициалы)│              │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│ _________________ │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блю-  │     (подпись)     │              │(фамилия, инициал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ющий)  │                   │              │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            │              │     </w:t>
      </w:r>
      <w:r>
        <w:rPr/>
        <w:t>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┴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  полностью   закончена,   бригада   удалена,   зазе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бригадой, сняты, сообщено (кому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Вре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ющий) ____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3</Characters>
  <CharactersWithSpaces>7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энергетики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наряда-допуска для производства работ на гидромеханическом оборудовании и гидротехнических сооружениях, в теплосиловых, топливно-транспортных и химических цехах электро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