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1996 г. N ЦЭ-4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С РОССИИ                                  Форма ЭУ-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ж.д.                   Утверждена МПС в 198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работ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станция электр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Код по ОКУД         0361816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людай Правила техник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руководителю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ему _______________ производителю раб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ющему _______________ с членами бригад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начать:    дата __________________ врем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закончить: дата __________________ врем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ть: со снятием напряжения,  без снятия напряж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оведущих частях и вблизи от них,  вдали от токоведущих  ча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под напряжением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блица 1. Меры по подготовке рабочих ме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тановок, в   </w:t>
              <w:br/>
              <w:t xml:space="preserve">которых нужно произвести отключения  </w:t>
              <w:br/>
              <w:t xml:space="preserve">и наложить заземления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должно быть отключено</w:t>
              <w:br/>
              <w:t xml:space="preserve">и где заземлено     </w:t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указ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_________________ врем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 фамил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_____________ врем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фамилия ___________ дата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блица 2. Разрешение на до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620"/>
        <w:gridCol w:w="2700"/>
        <w:gridCol w:w="1890"/>
      </w:tblGrid>
      <w:tr>
        <w:trPr>
          <w:trHeight w:val="36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  </w:t>
              <w:br/>
              <w:t>подготовку рабочих</w:t>
              <w:br/>
              <w:t>мест и на допуск к</w:t>
              <w:br/>
              <w:t xml:space="preserve">работе получи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 (должность,</w:t>
              <w:br/>
              <w:t xml:space="preserve">фамилия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ющий </w:t>
              <w:br/>
              <w:t xml:space="preserve">(подпись)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ротная сторона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подготовлены. Под напряжением осталис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зазем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где и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сего шт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__ Ответственный руководитель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(производитель работ)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блица 3. С характером работ ознакомились, у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структаж получ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484"/>
        <w:gridCol w:w="148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>инициалы, групп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да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да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да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дата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блица 4. Ежедневный допуск к работе и ее окон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079"/>
        <w:gridCol w:w="1215"/>
        <w:gridCol w:w="946"/>
        <w:gridCol w:w="1619"/>
        <w:gridCol w:w="1890"/>
      </w:tblGrid>
      <w:tr>
        <w:trPr>
          <w:trHeight w:val="48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проинструктирована и  </w:t>
              <w:br/>
              <w:t xml:space="preserve">допущена на подготовленное   </w:t>
              <w:br/>
              <w:t xml:space="preserve">рабочее место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закончена, бригада    </w:t>
              <w:br/>
              <w:t xml:space="preserve">удален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чих </w:t>
              <w:br/>
              <w:t xml:space="preserve">мест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- </w:t>
              <w:br/>
              <w:t>тель работ,</w:t>
              <w:br/>
              <w:t xml:space="preserve">подпись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место</w:t>
              <w:br/>
              <w:t xml:space="preserve">принято   </w:t>
              <w:br/>
              <w:t>(допускающий,</w:t>
              <w:br/>
              <w:t xml:space="preserve">подпись)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- </w:t>
              <w:br/>
              <w:t>кающ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я  </w:t>
              <w:br/>
              <w:t xml:space="preserve">работ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блица 5. Изменения в составе бриг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6"/>
        <w:gridCol w:w="1349"/>
        <w:gridCol w:w="2160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</w:t>
              <w:br/>
              <w:t xml:space="preserve">бригады     </w:t>
              <w:br/>
              <w:t xml:space="preserve">(Ф.И.О., группа)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</w:t>
              <w:br/>
              <w:t xml:space="preserve">бригады       </w:t>
              <w:br/>
              <w:t xml:space="preserve">(Ф.И.О., группа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   </w:t>
              <w:br/>
              <w:t xml:space="preserve">Ф.И.О.     </w:t>
              <w:br/>
              <w:t xml:space="preserve">(подпись)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и рабочее место приняты, заземления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 шт. сняты,  работа  полностью  закончена,  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, сообщено (кому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 19__ г.  Время _______ Производитель раб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крытии наряда сообщено (кому) ______________ допускающ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сообщается не оперативному  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у)                         фамили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верен __________________________ 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подпись выдавшего на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7</Characters>
  <CharactersWithSpaces>4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для работ в электроустановках. Форма № ЭУ-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