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ботах на лин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х каб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ий пере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РМА НАРЯДА-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РАБОТЫ В ЭЛЕКТРОУСТАНО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УКАЗАНИЯ ПО ЕГО ЗА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евая сторона наряда (стр.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РЯД-ДОПУСК 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работы в электроустано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у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_______________________ допускающем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)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_______________________ наблюдающем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)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членами бригад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начать: дата _________________ врем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          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закончить: дата ______________ врем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)                     (врем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ры по подготовке рабочих ме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4590"/>
      </w:tblGrid>
      <w:tr>
        <w:trPr>
          <w:trHeight w:val="4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ктроустановок,  </w:t>
              <w:br/>
              <w:t xml:space="preserve">в которых нужно провести     </w:t>
              <w:br/>
              <w:t>отключения и установить заземлени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должно быть отключено    </w:t>
              <w:br/>
              <w:t xml:space="preserve">и где заземлен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е указ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л: дата ______________ врем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)           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 Фамил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родлил по: дата ___________________ врем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    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 Фамил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 врем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)                                (врем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дготовку рабочих мест и на 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выполнению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1620"/>
        <w:gridCol w:w="4051"/>
      </w:tblGrid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подготовку </w:t>
              <w:br/>
              <w:t>рабочих мест и на допуск к</w:t>
              <w:br/>
              <w:t xml:space="preserve">выполнению работ выдал  </w:t>
              <w:br/>
              <w:t xml:space="preserve">(должность, фамилия или  </w:t>
              <w:br/>
              <w:t xml:space="preserve">подпись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работника,     </w:t>
              <w:br/>
              <w:t xml:space="preserve">получившего разрешение на  </w:t>
              <w:br/>
              <w:t xml:space="preserve">подготовку рабочих мест и  </w:t>
              <w:br/>
              <w:t xml:space="preserve">на допуск к выполнению    </w:t>
              <w:br/>
              <w:t xml:space="preserve">работ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оротная сторона наряда (стр.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места подготовлены. Под напряжением остались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ющ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изводитель работ или наблюдающий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Ежедневный допуск к работе и время ее оконч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79"/>
        <w:gridCol w:w="1351"/>
        <w:gridCol w:w="1350"/>
        <w:gridCol w:w="1214"/>
        <w:gridCol w:w="2160"/>
      </w:tblGrid>
      <w:tr>
        <w:trPr>
          <w:trHeight w:val="360" w:hRule="atLeast"/>
          <w:cantSplit w:val="true"/>
        </w:trPr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а получила целевой инструктаж    </w:t>
              <w:br/>
              <w:t xml:space="preserve">и допущена на подготовленное рабочее место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закончена,   </w:t>
              <w:br/>
              <w:t xml:space="preserve">бригада удалена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бочего мест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(подпись) </w:t>
              <w:br/>
              <w:t>(фамилия, инициалы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время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  <w:br/>
              <w:t xml:space="preserve">производи-     </w:t>
              <w:br/>
              <w:t xml:space="preserve">теля работ     </w:t>
              <w:br/>
              <w:t xml:space="preserve">(наблюдаю-     </w:t>
              <w:br/>
              <w:t xml:space="preserve">щего)          </w:t>
              <w:br/>
              <w:t xml:space="preserve">(подпись)      </w:t>
              <w:br/>
              <w:t xml:space="preserve">(фамилия,      </w:t>
              <w:br/>
              <w:t xml:space="preserve">инициалы)  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каю-</w:t>
              <w:br/>
              <w:t xml:space="preserve">щего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- </w:t>
              <w:br/>
              <w:t xml:space="preserve">дителя   </w:t>
              <w:br/>
              <w:t xml:space="preserve">работ    </w:t>
              <w:br/>
              <w:t>(наблюда-</w:t>
              <w:br/>
              <w:t xml:space="preserve">ющего)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менения в составе брига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1"/>
        <w:gridCol w:w="2295"/>
        <w:gridCol w:w="2969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 </w:t>
              <w:br/>
              <w:t xml:space="preserve">в состав </w:t>
              <w:br/>
              <w:t>(фамилия,</w:t>
              <w:br/>
              <w:t>инициалы,</w:t>
              <w:br/>
              <w:t xml:space="preserve">группа)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еден из состава</w:t>
              <w:br/>
              <w:t xml:space="preserve">бригады      </w:t>
              <w:br/>
              <w:t>(фамилия, инициалы,</w:t>
              <w:br/>
              <w:t xml:space="preserve">группа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 </w:t>
              <w:br/>
              <w:t xml:space="preserve">(дата)     </w:t>
              <w:br/>
              <w:t xml:space="preserve">(время)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ил (подпись) </w:t>
              <w:br/>
              <w:t xml:space="preserve">(фамилия, инициалы)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целевого инструктажа при первичном допус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нструктаж провел      │         Инструктаж получил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──┼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о, выдавшее│                │Ответственный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яд         │________________│руководитель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(фамилия,    │работ        │      (фамилия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инициалы)    │(производи-  │      инициалы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________________│тель работ, 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(подпись)    │наблюдающий) │ 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кающий   │                │Ответственный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________________│руководитель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(фамилия,    │работ        │      (фамилия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инициалы)    │             │      инициалы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________________│            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(подпись)    │             │ 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│</w:t>
      </w:r>
      <w:r>
        <w:rPr/>
        <w:t>Члены бригады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│             │      </w:t>
      </w:r>
      <w:r>
        <w:rPr/>
        <w:t>(фамилия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│             │      </w:t>
      </w:r>
      <w:r>
        <w:rPr/>
        <w:t>инициалы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│             │</w:t>
      </w:r>
      <w:r>
        <w:rPr/>
        <w:t>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│             │      </w:t>
      </w:r>
      <w:r>
        <w:rPr/>
        <w:t>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│</w:t>
      </w:r>
      <w:r>
        <w:rPr/>
        <w:t>Производитель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│</w:t>
      </w:r>
      <w:r>
        <w:rPr/>
        <w:t>работ (наблю-│      (фамилия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│</w:t>
      </w:r>
      <w:r>
        <w:rPr/>
        <w:t>дающий)      │      инициалы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│             │</w:t>
      </w:r>
      <w:r>
        <w:rPr/>
        <w:t>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│             │      </w:t>
      </w:r>
      <w:r>
        <w:rPr/>
        <w:t>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ый │                │Производитель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│________________│работ       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│   (фамилия,    │             │      (фамилия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инициалы)    │             │      инициалы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________________│            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(подпись)    │             │ 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 │                │Члены бригады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(наблю- │________________│             │      (фамилия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ющий)       │   (фамилия,    │             │      инициалы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инициалы)    │            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________________│             │ 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(подпись)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┴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  полностью    закончена,     бригада    удалена,   зазем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бригадой, сняты, сообщено (кому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 врем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(наблюдающий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наряда-допуска (далее - наряд) дл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лектроустанов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иси в наряде должны быть разборчивыми. Заполнение наряда карандашом и исправления текста запре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истема нумерации нарядов устанавливается руководств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указании дат пишутся число, месяц и две последние цифры, обозначающие год, например: 19.12.02, 30.01.0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роме фамилий работников, указываемых в наряде, записываются их инициалы и группа по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наряде указываются диспетчерские наименования (обозначения) электроустановок, присоединений,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. При этом в последних строках соответствующей таблицы основного бланка следует записать: См. дополнительный блан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наря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троке "Подразделение" указывается структурное подразделение (цех, служба, район, участок) организации, в электроустановках которой предстоя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ях, когда ответственный руководитель работ не назначается, в строке "Ответственному руководителю работ" указывается "Не назначае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троке "допускающему" указывается фамилия допускающего, назначаемого из числа оперативного персонала, или производителя (ответственного руководителя) работ из числа ремонтного персонала, совмещающего обязанности допускающего. При выполнении работ в электроустановках, где допускающим является работник из числа местного оперативного персонала, в строке записывается "оперативному персоналу" без указания фамил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троке "с членами бригады" перечисляются члены бригады, выполняющие работы в электроустановке. При выполнении работ с применением автомобилей, механизмов и самоходных кранов указывается, кто из членов бригады является водителем, крановщиком, стропальщиком, а также тип механизма или самоходного крана, на котором он работ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строках "поручается" указывается наименование электроустановки и ее присоединений, в которых предстоит работать, содержан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троках "Работу начать" и "Работу закончить" указываются дата и время начала и окончания работы по данному наря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таблице "Меры по подготовке рабочих мест"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- наименование электроустановок, в которых необходимо провести операции с коммутационными аппаратами и установить зазе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- наименования (обозначения) коммутационных аппаратов, присоединений, оборудования, с которыми проводятся операции, и места, где должны быть установлены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лючения во вторичных цепях, в устройствах релейной защиты, электроавматики, телемеханики, связи указывать в этой таблице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 работах на ВЛ в таблице "Меры по подготовке рабочих мест"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- наименования линий, цепей, проводов, записанные в строке "поручается" наряда, а также наименования других ВЛ или цепей, подлежащих отключению и заземлению в связи с выполнением работ на ремонтируемой ВЛ или цеп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для ВЛ, отключаемых и заземляемых допускающим, - наименование коммутационных аппаратов в РУ и на самой ВЛ, с которыми проводятся операции, и номера опор, на которых должны быть установлены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й же графе должны быть указаны номера опор или пролеты, где производитель работ должен установить заземления на провода и тросы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места установки заземлений при выдаче наряда определить нельзя или работа будет проводиться с перестановкой заземлений, в графе указывается "Заземлить на рабочих мест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должны быть указаны также места, где производитель работ должен установить заземления на ВЛ, пересекающихся с ремонтируемой или проходящий вблизи нее. Если эти ВЛ эксплуатируются другой организацией (службой), в строке наряда "Отдельные указания" должно быть указано о необходимости проверки заземлений, устанавливаемых персоналом этой организации (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таблицу "Меры по подготовке рабочих мест" должны быть внесены те операции с коммутационными аппаратами, которые нужны для подготовки непосредственно рабочего места. Переключения, выполняемые в процессе подготовки рабочего места, связанные с изменением схем (например, перевод присоединений с одной системы шин на другую, перевод питания участка сети с одного источника питания на другой и т.п.), в таблицу не запис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 тех случаях, когда допускающему из числа оперативного персонала при выдаче наряда поручается допуск на уже подготовленные рабочие места, в графу 2 таблицы выдающий наряд вносит перечень отключений и заземлений, необходимых для подготовки рабочих мест, и указывает, какие из этих операций уже выпол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ах, не требующих подготовки рабочего места, в графах таблицы делается запись "Не требуе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строке "Отдельные указания"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меры, обеспечивающие безопасность работников (установка ограждений, проверка воздуха в помещении на отсутствие водорода, меры пожарной безопасности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пы работы и отдельные операции, которые должны выполняться под непрерывным управлением ответственного руководител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формления наряда наблюдающему - фамилия и инициалы ответственного работника, возглавляющего брига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ответственному руководителю и производителю работ выполнять перевод работников на другое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ответственному руководителю работ (наблюдающему) осуществлять повторный допу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включить электроустановку или ее части без разрешения оперативн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временное снятие зазем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производителю работ оперировать коммутационными аппар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требования, предъявляемые к мерам безопасности при работах в зоне влияния электрического и магнитного п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о необходимости проверки заземления ВЛ друг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ющему наряд разрешается вносить по своему усмотрению в эти строки и другие записи, связанные с выполняемой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строках "Наряд выдал" и "Наряд продлил" выдающий наряд указывает дату и время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, выдающие и продлевающие наряд, помимо подписи должны указывать свою фамил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Таблица "Разрешение на подготовку рабочих мест и на допуск к выполнению работ" заполняется при получении разрешения на подготовку рабочего места и первичный до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работники, подготавливающие рабочие места, и допускающий указывают должности и фамилии работников, выдавших разрешение на подготовку рабочих мест и на допуск к выполнению работ. При передаче разрешений лично в графе 1 расписываются работники, выдающие разрешение, с указанием своей должности. В графе 2 указываются дата и время выдачи разрешения. В графе 3 расписываются работники, получившие разрешение на подготовку рабочих мест и на допуск к выполнению работ. При подготовке рабочих мест несколькими работниками или работниками различных цехов в графе 3 расписываются все, кто готовил рабочие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азрешения на подготовку рабочего места и на допуск запрашиваются не одновременно, то в таблице "Разрешение на подготовку рабочих мест и на допуск к выполнению работ" заполняют две строки: одну по разрешению на подготовку рабочего места, другую - по разрешению на допус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наря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строках "Рабочие места подготовлены. Под напряжением остались" допускающий указывает наименования оставшихся под напряжением токоведущих частей ремонтируемого и соседних присоединений (или оборудования соседних присоединений), ближайших к рабочему ме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ах на ВЛ в этих строках записываются наименования токоведущих частей, указанные выдающим наряд в строках "Отдельные указания", а при необходимости и наименования других токоведущи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ющий и ответственный руководитель работ (производитель работ, наблюдающий, если ответственный руководитель не назначен) расписываются под строками "Рабочие места подготовлены. Под напряжением остались" только при первичном допуске к выполнени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таблице "Ежедневный допуск к работе и время ее окончания" оформляются ежедневный допуск к работе и ее окончание, в том числе допуск при переводе на другое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оизводитель работ совмещает обязанности допускающего, а также если производителю работ разрешено проводить повторный допуск бригады к выполнению работ, он расписывается в графах 3 и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гда ответственному руководителю работ разрешено проводить повторный допуск бригады к работам, он расписывается в граф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, связанное с окончанием рабочего дня, производитель работ (наблюдающий) оформляет в графах 5 и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 таблице "Изменения в составе бригады" при вводе в состав бригады или выводе из ее состава водителя автомобиля или машиниста механизма, крановщика указывается также тип закрепленного за ним автомобиля, механизма или самоходного крана. В графе 4 расписывается работник, выдавший разрешение на изменение состава бригады. При передаче разрешения по телефону, радио производитель работ в графе 4 указывает фамилию этог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осле полного окончания работ производитель работ (наблюдающий) и ответственный руководитель работ расписываются в соответствующих строках наряда, указывая при этом дату и время полного окончания работ. Если ответственный руководитель работ не назначался, то подпись в строке "Ответственный руководитель работ" не став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, производитель работ или наблюдающий оформляет полное окончание работ только в своем экземпляре наряда, указывая должность и фамилию работника, которому он сообщил о полном окончании работ, а также дату и время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о время оформления в наряде полного окончания работы оперативный персонал или допускающий из числа оперативного персонала присутствует, производитель работ или наблюдающий оформляет полное окончание работ в обоих экземплярах на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бригада заземлений не устанавливала, то слова "заземления, установленные бригадой, сняты" из текста сообщения вычерк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опуску к работе по наряду предшествует проведение целевого инструктажа, оформляемого в таблице "Регистрация целевого инструктажа при первичном допуске". Проведение целевого инструктажа должно охватывать всех участвующих в работе по наряду работников - от выдавшего наряд до членов бриг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работников в таблице целевого инструктажа являются подтверждением проведения и получения инструктаж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6</Words>
  <Characters>18565</Characters>
  <CharactersWithSpaces>15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9:28:00Z</dcterms:modified>
  <cp:revision>2</cp:revision>
  <dc:subject>Форма</dc:subject>
  <dc:title>Форма наряда-допуска для работы в электроустанов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