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и дополнения, внесенные в данную форму Минтрудом РФ 18.02.2003, Минэнерго РФ 20.02.2003, введены в действие с 1 ию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отрасле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(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)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установок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января 2001 г.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0 г. N 1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й и допол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интрудом РФ 18.02.200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нерго РФ 20.02.200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ЯДА-ДОПУСКА ДЛЯ РАБОТЫ В ЭЛЕКТРОУСТАНОВ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КАЗАНИЯ ПО ЕГО ЗАПОЛН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цевая сторона наряда (стр.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РЯД-ДОПУСК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работы в электроустано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му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__________________________, допускающем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)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__________________________, наблюдающем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)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членами бригад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начать: дата __________  врем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закончить: дата __________  врем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ры по подготовке рабочих мес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915"/>
      </w:tblGrid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ктроустановок,  </w:t>
              <w:br/>
              <w:t>в которых нужно провести отключения</w:t>
              <w:br/>
              <w:t xml:space="preserve">и установить заземления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должно быть отключено  </w:t>
              <w:br/>
              <w:t xml:space="preserve">и где заземлен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е указ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выдал: дата _____________________ врем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 Фамилия, инициал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продлил по: дата __________________ врем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 Фамилия, инициал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 время 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я целевого инструктаж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одимого выдающим наря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вой инструктаж провел    │  Целевой инструктаж получи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───────┼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,     │_________________│Ответственный  │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вший наряд│    (фамилия,    │руководитель   │   (фамили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</w:t>
      </w:r>
      <w:r>
        <w:rPr/>
        <w:t>инициалы)    │работ (произ-  │   инициал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_________________│водитель работ,│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</w:t>
      </w:r>
      <w:r>
        <w:rPr/>
        <w:t>(подпись)    │наблюдающий)   │ 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решение на подготовку рабочих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допуск к выполнению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620"/>
        <w:gridCol w:w="3781"/>
      </w:tblGrid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ие на подготовку</w:t>
              <w:br/>
              <w:t>рабочих мест и на допуск</w:t>
              <w:br/>
              <w:t>к выполнению работ выдал</w:t>
              <w:br/>
              <w:t xml:space="preserve">(должность, фамилия или </w:t>
              <w:br/>
              <w:t xml:space="preserve">подпись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работника, получив-</w:t>
              <w:br/>
              <w:t xml:space="preserve">шего разрешение на подго-  </w:t>
              <w:br/>
              <w:t xml:space="preserve">товку рабочих мест и на    </w:t>
              <w:br/>
              <w:t xml:space="preserve">допуск к выполнению работ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оротная сторона наряда (стр.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е места подготовлены. Под напряжением остались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ющи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изводитель работ или наблюдающий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я целевого инструктаж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одимого допускающим при первичном допус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вой инструктаж провел    │  Целевой инструктаж получи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───────┼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кающий   │_________________│Ответственный  │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</w:t>
      </w:r>
      <w:r>
        <w:rPr/>
        <w:t>(фамилия,    │руководитель,  │   (фамили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</w:t>
      </w:r>
      <w:r>
        <w:rPr/>
        <w:t>инициалы)    │производитель  │   инициал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_________________│работ (наблюда-│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</w:t>
      </w:r>
      <w:r>
        <w:rPr/>
        <w:t>(подпись)    │ющий), члены   │ 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│</w:t>
      </w:r>
      <w:r>
        <w:rPr/>
        <w:t>бригады        │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жедневный допуск к работе и время ее оконч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1349"/>
        <w:gridCol w:w="1620"/>
        <w:gridCol w:w="810"/>
        <w:gridCol w:w="2970"/>
      </w:tblGrid>
      <w:tr>
        <w:trPr>
          <w:trHeight w:val="480" w:hRule="atLeast"/>
          <w:cantSplit w:val="true"/>
        </w:trPr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да получила целевой инструктаж </w:t>
              <w:br/>
              <w:t>и допущена на подготовленное рабочее</w:t>
              <w:br/>
              <w:t xml:space="preserve">место         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закончена, бригада </w:t>
              <w:br/>
              <w:t xml:space="preserve">удалена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рабочего</w:t>
              <w:br/>
              <w:t xml:space="preserve">мест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(подпись)  </w:t>
              <w:br/>
              <w:t xml:space="preserve">(фамилия, инициалы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производителя</w:t>
              <w:br/>
              <w:t>работ (наблюдающего)</w:t>
              <w:br/>
              <w:t xml:space="preserve">(подпись) (фамилия, </w:t>
              <w:br/>
              <w:t xml:space="preserve">инициалы)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каю-</w:t>
              <w:br/>
              <w:t xml:space="preserve">щего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- </w:t>
              <w:br/>
              <w:t xml:space="preserve">теля работ </w:t>
              <w:br/>
              <w:t xml:space="preserve">(наблюдаю- </w:t>
              <w:br/>
              <w:t xml:space="preserve">щего)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я целевого инструктаж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водимого ответственным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оизводителем работ, наблюдающи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вой инструктаж провел    │  Целевой инструктаж получи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───────┼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ый │_________________│Члены бригады  │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│    (фамилия,    │               │   (фамили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изводитель│    инициалы)    │               │   инициал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, наблю- │_________________│               │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ющий)       │    (подпись)    │               │   (подпис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│               │</w:t>
      </w:r>
      <w:r>
        <w:rPr/>
        <w:t>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зменения в составе брига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565"/>
        <w:gridCol w:w="1080"/>
        <w:gridCol w:w="1349"/>
      </w:tblGrid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 в состав бригады  </w:t>
              <w:br/>
              <w:t>(фамилия, инициалы, группа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еден из состава</w:t>
              <w:br/>
              <w:t xml:space="preserve">бригады (фамилия, </w:t>
              <w:br/>
              <w:t xml:space="preserve">инициалы, групп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  <w:br/>
              <w:t xml:space="preserve">(дата) </w:t>
              <w:br/>
              <w:t>(время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ил </w:t>
              <w:br/>
              <w:t>(подпись)</w:t>
              <w:br/>
              <w:t>(фамилия,</w:t>
              <w:br/>
              <w:t>инициалы)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 полностью  закончена,  бригада   удалена,   зазем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бригадой, сняты, сообщено (кому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 врем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(наблюдающий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2</Words>
  <Characters>6768</Characters>
  <CharactersWithSpaces>5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Министерство труда и социального развития Российской Федерации~Министерство энергетики Российской Федерации</dc:creator>
  <dc:description/>
  <dc:language>en-US</dc:language>
  <cp:lastModifiedBy/>
  <dcterms:modified xsi:type="dcterms:W3CDTF">2011-10-30T19:28:00Z</dcterms:modified>
  <cp:revision>2</cp:revision>
  <dc:subject>Форма</dc:subject>
  <dc:title>Форма наряда-допуска для работы в электроустанов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