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12.11.2009 N 2319р, в котором приведена данная форма, вводится в действие с 1 мар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9 N 2319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ТЫ В ЭЛЕКТРОУСТАНОВКАХ И 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Г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евая сторона наряда (ст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-ДОПУСК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 допускающе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 наблюдающе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: дата ____________ врем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 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: дата ____________ врем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ры по подготовке рабочих ме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  </w:t>
              <w:br/>
              <w:t xml:space="preserve">в которых нужно провести       </w:t>
              <w:br/>
              <w:t xml:space="preserve">отключения и установить заземления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   </w:t>
              <w:br/>
              <w:t xml:space="preserve">и где заземлен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указ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________________ вре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  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 Фамил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__________ врем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 Фамил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врем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е на подготовку рабочих мест и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выполнению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351"/>
        <w:gridCol w:w="4320"/>
      </w:tblGrid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одготовку    </w:t>
              <w:br/>
              <w:t xml:space="preserve">рабочих мест и на допуск   </w:t>
              <w:br/>
              <w:t xml:space="preserve">к выполнению работ выдал    </w:t>
              <w:br/>
              <w:t xml:space="preserve">(должность, фамилия или    </w:t>
              <w:br/>
              <w:t xml:space="preserve">подпись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, получившего </w:t>
              <w:br/>
              <w:t xml:space="preserve">разрешение на подготовку    </w:t>
              <w:br/>
              <w:t xml:space="preserve">рабочих мест и на допуск    </w:t>
              <w:br/>
              <w:t xml:space="preserve">к выполнению рабо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оротная сторона наряда (стр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подготовлены. Под напряжением осталис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итель работ или наблюдающи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жедневный допуск к работе и время ее оконч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890"/>
        <w:gridCol w:w="2295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олучила целевой инструктаж и допущена    </w:t>
              <w:br/>
              <w:t xml:space="preserve">на подготовленное рабочее место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закончена,</w:t>
              <w:br/>
              <w:t xml:space="preserve">бригада удалена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чего мес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(подпись)       </w:t>
              <w:br/>
              <w:t xml:space="preserve">(фамилия, инициалы)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оизводи-</w:t>
              <w:br/>
              <w:t>теля работ</w:t>
              <w:br/>
              <w:t>(наблюдаю-</w:t>
              <w:br/>
              <w:t xml:space="preserve">щего)     </w:t>
              <w:br/>
              <w:t xml:space="preserve">(подпись) </w:t>
              <w:br/>
              <w:t xml:space="preserve">(фамилия, </w:t>
              <w:br/>
              <w:t xml:space="preserve">инициалы)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ег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я  </w:t>
              <w:br/>
              <w:t xml:space="preserve">работ      </w:t>
              <w:br/>
              <w:t xml:space="preserve">(наблюдающего)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1619"/>
        <w:gridCol w:w="283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  </w:t>
              <w:br/>
              <w:t xml:space="preserve">(фамилия, инициалы, </w:t>
              <w:br/>
              <w:t xml:space="preserve">группа)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(фамилия, </w:t>
              <w:br/>
              <w:t xml:space="preserve">инициалы, групп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  <w:br/>
              <w:t xml:space="preserve">(дата)   </w:t>
              <w:br/>
              <w:t xml:space="preserve">(время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(подпись) </w:t>
              <w:br/>
              <w:t xml:space="preserve">(фамилия, инициалы)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я целевого инструктажа при первичном допу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структаж провел         │         Инструктаж получил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┼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выдавшее │                   │Ответственный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яд          │___________________│руководитель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фамилия,     │работ          │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инициалы)    │(производ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</w:t>
      </w:r>
      <w:r>
        <w:rPr/>
        <w:t>работ,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│наблюдающий)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подпись)     │               │    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ющий    │                   │Ответственный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│руководитель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фамилия,     │работ          │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инициалы)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│ 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подпись)     │               │    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</w:t>
      </w:r>
      <w:r>
        <w:rPr/>
        <w:t>Члены бригады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</w:t>
      </w:r>
      <w:r>
        <w:rPr/>
        <w:t>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│               │ </w:t>
      </w:r>
      <w:r>
        <w:rPr/>
        <w:t>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</w:t>
      </w:r>
      <w:r>
        <w:rPr/>
        <w:t>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│               │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</w:t>
      </w:r>
      <w:r>
        <w:rPr/>
        <w:t>Производитель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</w:t>
      </w:r>
      <w:r>
        <w:rPr/>
        <w:t>работ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</w:t>
      </w:r>
      <w:r>
        <w:rPr/>
        <w:t>(наблюдающий)  │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</w:t>
      </w:r>
      <w:r>
        <w:rPr/>
        <w:t>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│               │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 │                   │Производитель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│___________________│работ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│     (фамилия,     │               │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инициалы)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│ 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подпись)     │               │    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  │                   │Члены бригады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│___________________│ 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блюдающий)  │     (фамилия,     │               │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инициалы)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│        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подпись)     │               │    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┴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полностью закончена,  бригада  удалена,  заземления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ой, сняты, сообщено (кому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врем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(наблюдающий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7</Characters>
  <CharactersWithSpaces>7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ОАО «Российские железные дороги»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работы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