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07.09.2004 N 3236р, в котором приведена данная форма, введено в действие с 15 сент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обезопасност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, 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сентября 2004 г. N 3236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ЫПОЛНЕНИЯ РАБОТ В ЭЛЕКТРОУСТАНОВ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Форма ЭУ-44 (03618166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 ж. д.        Утверждена ОАО "РЖД" в 2004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разделение ОАО "РЖД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АРЯД-ДОПУСК N 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ля работы в электроустановк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ю _______________________ допускающе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         Фамилия, инициалы,                     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кв. группа                            кв.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из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 ______________________________ наблюдающе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Фамилия, инициалы,                      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кв. группа                              кв.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членами бригад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Фамилия, инициалы, кв.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Фамилия, инициалы, кв. групп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ручаетс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у выполнять: со снятием напряжения, без снятия напряж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токоведущих частях и вблизи них, вдали от токоведущих час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находящихся под напряжением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у начать:       дата __________________ врем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у закончить:    дата __________________ время 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МЕРЫ ПО ПОДГОТОВКЕ РАБОЧИХ МЕС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ктроустановок,  </w:t>
              <w:br/>
              <w:t xml:space="preserve">в которых нужно произвести    </w:t>
              <w:br/>
              <w:t>отключения и установить заземления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должно быть отключено       </w:t>
              <w:br/>
              <w:t xml:space="preserve">и где заземлено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дельные указа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ряд выдал:      дата ____ время ____ Подпись ____ Фамилия, инициалы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ряд продлил до: дата ____ время ____ Подпись ____ Фамилия, инициалы 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ЕГИСТРАЦИЯ ЦЕЛЕВОГО ИНСТРУКТАЖА, ПРОВОДИМОГО ВЫДАЮЩИМ НАРЯ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Целевой инструктаж провел       │        Целевой инструктаж получил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┼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,│                             │Ответственный│___________________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вший │___________________ _________│руководитель │(фамилия, инициалы) (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яд    │(фамилия, инициалы) (подпись)│работ (произ-│___________________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              │</w:t>
      </w:r>
      <w:r>
        <w:rPr>
          <w:sz w:val="18"/>
          <w:szCs w:val="18"/>
        </w:rPr>
        <w:t>водитель     │(фамилия, инициалы) (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              │</w:t>
      </w:r>
      <w:r>
        <w:rPr>
          <w:sz w:val="18"/>
          <w:szCs w:val="18"/>
        </w:rPr>
        <w:t>работ, наблю-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              │</w:t>
      </w:r>
      <w:r>
        <w:rPr>
          <w:sz w:val="18"/>
          <w:szCs w:val="18"/>
        </w:rPr>
        <w:t>дающий)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────────────────────────┴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АЗРЕШЕНИЕ НА ПОДГОТОВКУ РАБОЧИХ МЕ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И НА ДОПУСК К ВЫПОЛНЕНИЮ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621"/>
        <w:gridCol w:w="4320"/>
      </w:tblGrid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подготовку   </w:t>
              <w:br/>
              <w:t xml:space="preserve">рабочих мест и на допуск к  </w:t>
              <w:br/>
              <w:t xml:space="preserve">выполнению работ выдал    </w:t>
              <w:br/>
              <w:t>(должность, фамилия, подпись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врем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работника, получившего </w:t>
              <w:br/>
              <w:t xml:space="preserve">разрешение на подготовку рабо- </w:t>
              <w:br/>
              <w:t>чих мест и на допуск к выполне-</w:t>
              <w:br/>
              <w:t xml:space="preserve">нию работ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чие места подготовлены. Под напряжением остались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становлены заземления (п.з. и з.н.)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Указать где и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 всег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пускающий (подпис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ый руководитель рабо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изводитель работ или наблюдающ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ЕГИСТРАЦИЯ ЦЕЛЕВОГО ИНСТРУКТАЖА, ПРОВОДИМ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ПУСКАЮЩИМ ПРИ ПЕРВИЧНОМ ДОПУС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Целевой инструктаж провел      │     Целевой инструктаж получи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┬─────────────────────────────┼──────────────┬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ус-│___________________ _________│Ответственный │  фамилия,   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ющий│(фамилия, инициалы) (подпись)│руководитель  │  инициалы   │       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│</w:t>
      </w:r>
      <w:r>
        <w:rPr>
          <w:sz w:val="18"/>
          <w:szCs w:val="18"/>
        </w:rPr>
        <w:t>работ (произ- ├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│</w:t>
      </w:r>
      <w:r>
        <w:rPr>
          <w:sz w:val="18"/>
          <w:szCs w:val="18"/>
        </w:rPr>
        <w:t>водитель      ├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│</w:t>
      </w:r>
      <w:r>
        <w:rPr>
          <w:sz w:val="18"/>
          <w:szCs w:val="18"/>
        </w:rPr>
        <w:t>работ, наблю- ├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│</w:t>
      </w:r>
      <w:r>
        <w:rPr>
          <w:sz w:val="18"/>
          <w:szCs w:val="18"/>
        </w:rPr>
        <w:t>дающий), члены├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│</w:t>
      </w:r>
      <w:r>
        <w:rPr>
          <w:sz w:val="18"/>
          <w:szCs w:val="18"/>
        </w:rPr>
        <w:t>бригады       ├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────┴────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ЕЖЕДНЕВНЫЙ ДОПУСК К РАБОТЕ И ВРЕМЯ ЕЕ ОКОНЧ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1484"/>
        <w:gridCol w:w="1890"/>
        <w:gridCol w:w="810"/>
        <w:gridCol w:w="2970"/>
      </w:tblGrid>
      <w:tr>
        <w:trPr>
          <w:trHeight w:val="360" w:hRule="atLeast"/>
          <w:cantSplit w:val="true"/>
        </w:trPr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получила целевой инструктаж     </w:t>
              <w:br/>
              <w:t xml:space="preserve">и допущена на подготовленное рабочее место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закончена, бригада </w:t>
              <w:br/>
              <w:t xml:space="preserve">удален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чего мес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(фамилия,  </w:t>
              <w:br/>
              <w:t xml:space="preserve">инициалы)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производителя</w:t>
              <w:br/>
              <w:t xml:space="preserve">работ (наблюдающего) </w:t>
              <w:br/>
              <w:t xml:space="preserve">(подпись, фамилия, </w:t>
              <w:br/>
              <w:t xml:space="preserve">инициалы)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аю- </w:t>
              <w:br/>
              <w:t xml:space="preserve">щего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теля</w:t>
              <w:br/>
              <w:t>работ (наблю-</w:t>
              <w:br/>
              <w:t xml:space="preserve">дающего)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ЕГИСТРАЦИЯ ЦЕЛЕВОГО ИНСТРУКТАЖА, ПРОВОДИМОГО ОТВЕТ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УКОВОДИТЕЛЕМ (ПРОИЗВОДИТЕЛЕМ РАБОТ, НАБЛЮДАЮЩИ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Инструктаж провел           │    Целевой инструктаж получи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┬───────────────────┼───────┬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ый руко-│___________________│ Члены │фамилия, инициалы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итель работ     │(фамилия, инициалы)│бригады├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оизводитель ра- │___________________│       ├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т, наблюдающий)  │     (подпись)     │       ├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──────────────┴───────┴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ИЗМЕНЕНИЯ В СОСТАВЕ БРИГА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970"/>
        <w:gridCol w:w="1080"/>
        <w:gridCol w:w="2700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   </w:t>
              <w:br/>
              <w:t xml:space="preserve">бригады (фамилия,   </w:t>
              <w:br/>
              <w:t xml:space="preserve">инициалы, кв. группа)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из состава  </w:t>
              <w:br/>
              <w:t xml:space="preserve">бригады (фамилия,  </w:t>
              <w:br/>
              <w:t>инициалы, кв. групп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ил (подпись) </w:t>
              <w:br/>
              <w:t>(фамилия, инициалы,</w:t>
              <w:br/>
              <w:t xml:space="preserve">кв. группа)    </w:t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а полностью закончена, бригада удалена, заземления (п.з., з.н. 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го _____ шт.) сняты, сообщено (кому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должност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______ время ______    Допускающ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оизводитель работ (наблюдающий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тветственный руководитель раб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ряд проверен _____________________________________ 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7775</Characters>
  <CharactersWithSpaces>6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ОАО «Российские железные дороги»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для выполнения работ в электроустановках. Форма № ЭУ-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