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ОАО "РЖД" от 14.04.2008 N 766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производств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конструкции и капит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искусствен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КРАНОМ ВБЛИЗИ ВОЗДУШ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И ЭЛЕКТРОПЕРЕДАЧ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яд-д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яд  выдается  на  производство  работ  на  расстоянии  менее 30 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го провода линии электропередачи напряжением более 42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Крановщик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ыделенного для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На участк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, которой выдан кран, место производства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Напряжение линии электропередач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Условия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ектропередачи, наименьшее допускаемое при работе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стояние по горизонтали от крайнего провода до ближа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ей крана, способ 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Условия передвижения кра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ожение стрелы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Начало работы _______________ ч ____ мин.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онец работы ________________ ч ____ мин.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Ответственный за безопасност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Стропальщ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Разрешение на работу крана в охранн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Наряд выдал главный инженер (энерге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Необходимые меры безопасности, указанные в п.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ответственное за безопасное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Инструктаж получил крановщ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ряд выписывается в двух экземплярах: первый выдается крановщику, второй хранить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под руководством лица, ответственного за безопасное производство работ кр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3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ОАО «Российские железные дороги»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краном вблизи воздушной линии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