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382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 - 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КРАНОМ ВБЛИ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Й ЛИНИИ ЭЛЕКТРО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- Д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ется  на  производство работ на расстоянии менее 30 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го провода линии электропередачи напряжением более 4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рановщи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деленного для рабо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участк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я, которой выдан кра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яжение линии электропередач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словия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передачи, наименьшее допускаемое при работе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по горизонтали от крайнего провода до ближайши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на, способ 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передвижения кр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ожение стр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чало работы ___ ч ___ мин.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ец работы ____ ч ___ мин.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ветственный за безопасное производство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ропальщ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решение на работу крана в охранной зон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ряд выдал главный инженер (энергетик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еобходимые меры безопасности, указанные в п. 5, выполнен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безопасное производство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нструктаж получил крановщ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ряд выписывается в двух экземплярах: первый выдается крановщику, второй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роизводство работ кр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ый горный и промышленный надзор Росс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краном вблизи воздушной линии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