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ых условий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и работ с повыш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стью на предприят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РМА НАРЯДА-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ОИЗВОДСТВО РАБОТ КРАНОМ ВБЛИЗИ ВОЗДУШНОЙ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ЛЕКТРО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предприят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РЯД-ДОПУСК N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яд  выдается на производство работ на расстоянии менее 30 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йнего провода линии электропередачи напряжением более 42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Крановщик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ип крана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ыделенного для рабо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рганизация, выделившая кр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На участк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рганизация, которой выдан кран, мест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бот, строительная площадка, склад, це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Напряжение линии электропередач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Условия рабо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еобходимость снятия напряжения с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лектропередачи, наименьшее допускаемое при работе к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стояние по горизонтали от крайнего провода до ближайших ча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на, способ перемещения груза и другие меры безопас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Условия передвижения кра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ожение стрелы и други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Начало работы ______ час. _______ мин. "_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Конец работы _______ час. _______ мин. "_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Ответственный за безопасное производство раб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мя, отчество, дата и номер приказ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Стропальщи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удостоверения, дата последней проверки 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Разрешение на работу крана в охранной зон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изация, выдавшая разрешение, номер и дата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Наряд выдал главный инженер (энергетик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рганизац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 Необходимые меры безопасности,  указанные в п.  5,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, ответственное за безопасное производство раб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"___"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Инструктаж получил крановщи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_________ 1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ряд выписывается в двух экземплярах: первый выдается крановщику, второй хранится у производ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 11 заполняется в случае работы крана в охранной зоне линии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воздушной линии электропередачи относятся также ответвления от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ы вблизи линии электропередачи выполняются в присутствии и под руководством лица, ответственного за безопасное перемещение грузов кран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9</Characters>
  <CharactersWithSpaces>3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Главное управление по труду и социальным вопросам Московской области~Московский областной совет профсоюзов~Центр охраны труда Московской области</dc:creator>
  <dc:description/>
  <dc:language>en-US</dc:language>
  <cp:lastModifiedBy/>
  <dcterms:modified xsi:type="dcterms:W3CDTF">2011-10-30T19:27:00Z</dcterms:modified>
  <cp:revision>2</cp:revision>
  <dc:subject>Форма</dc:subject>
  <dc:title>Форма наряда-допуска на производство работ краном вблизи воздушной линии электропереда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