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радиорел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ях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ОРМА НАРЯДА-Д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О РАБОТ НА АНТЕННО-МАЧ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ФИДЕРНЫХ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Российской Федерации                Наряд действите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вязи и информатизации                            один рабочи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РЯД-ДОПУСК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о работ на антенно-мач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фидерных соору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бригадой в составе _________ че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выполнять следующе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, содержание и объект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по наряду ___ час. ___ мин. ___ дня ___ мес.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работ по наряду ___ час. __ мин. __ дня __ мес.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, групп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В генераторном зале:                     Условия производства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ить _______________________       Отключе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, какие                         (указать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ъединители, выключатели,            разъединители, выключ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тчики, вводы антенн              передатчики, вводы анте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т.п.)                               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ючить питание СОМ и вывесить      Отключено питание СОМ и выве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каты ________________________      плакат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заземления __________      Установлены зазем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точно, где)                 (указать точно, где и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земле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есить плакаты _______________      Вывешены плака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меры безопасности в залах передатчиков приняты,  допус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изводства работ разреша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На мест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отсутствие напряжения       Установлены зазем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ть заземления 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точно, где и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зе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очно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подъемные устройства        Проверены подъемные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акие)                        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под напряжени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седние фидеры анте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н "___"_________ 200_ г.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чее   место,   условия  работы,   исправность  инструмен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ительные  средства  проверены,   бригада  проинструктиров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меры безопасности приняты, к работе допущены ____ час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___ дня ___ мес.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тель раб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окончена ____ час. ____ мин. ___ дня ____ мес.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 выведен,  материалы и инструмент убраны, плакаты и 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 сня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тель раб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 работ (допускающи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рший дежурный см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вер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писать, какие замечания, 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ирующего лица или выдавшего на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справления в тексте наряда или перечеркивания не допускаютс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7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на антенно-мачтовых и фидерных соору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