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иков (выше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нформ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О РАБОТ ПОДЪЕМНИКОМ ВБЛИ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ЗДУШНОЙ ЛИНИИ ЭЛЕКТРО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допуск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 выдается на производство работ на расстоянии менее 30 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него провода линии электропередачи напряжением более 42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Машинист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подъемник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ыделенного для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изация, выделив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ъем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 участ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, которой выделен подъем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изводства 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пряжение линии электропере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 участ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лектропередачи, наименьшее допускаемое при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ъемника расстояние по горизонтали от крайнего 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 ближайших частей подъемника, способ пере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юльки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Начало работы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Конец работы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Ответственный за безопасное производство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мя, отчество, дата и номер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Рабочий люль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удостоверения,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Разрешение на работу в охранной зон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Наряд выдал главный инженер (энергетик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Необходимые  меры  безопасности,  указанные в п. 5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   ответственное   за   безопасное    производство 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Инструктаж получил машинист подъемн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ряд выписывается в двух экземплярах: первый выдается машинисту подъемника, второй хранит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ым линиям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в присутствии и под руководством лица, ответственного за безопасное производство работ подъемни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7</Characters>
  <CharactersWithSpaces>3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ый горный и промышленный надзор Росс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изводство работ подъемником вблизи воздушной линии электро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