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и 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повышенной опасност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34.03.234-9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НАРЯДА-ДОПУ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ИЗВОДСТВО РАБОТ ПОВЫШЕННОЙ 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,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твержд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Гл. инженер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РЯД-ДОПУ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производство работ повышенной 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т "__" 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I. НАРЯ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тветственному исполнителю работ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бригадой в составе ________ человек произвести следующие рабо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работ, место про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ля производства работ необходим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атериалы 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струменты 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щитные средства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ри  подготовке и выполнении работ  обеспечить  следующие  ме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еречисляются основные мероприятия и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обеспечению безопасности тр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Особые услов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Начало работы в ___ ч ___ мин. 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ние работы в ___ ч ___ мин. 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жим работы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одно-, двух-, трехсмен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тветственным руководителем работ назнач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Наряд-допуск выдал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Наряд-допуск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руководитель рабо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олжность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Мероприятия   по  обеспечению  безопасности  труда   и  поряд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 работ согласованы &lt;*&gt;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, Ф.И.О.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ветственного лица действующего предприятия (цеха, участк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II. ДОПУ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Инструктаж   о   мерах   безопасности   на  рабочем  месте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инструкциям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инструкции или краткое содержание инструктаж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руководитель рабо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ата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действующего предприятия (цеха, участка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ата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Инструктаж прошли члены бригад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1621"/>
        <w:gridCol w:w="675"/>
        <w:gridCol w:w="3374"/>
      </w:tblGrid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 отчество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я, </w:t>
              <w:br/>
              <w:t xml:space="preserve">разряд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прошедшего   </w:t>
              <w:br/>
              <w:t xml:space="preserve">инструктаж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Рабочее место и условия труда  проверены.  Меры  безопас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в наряде-допуске, обеспеч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аю приступить к работам &lt;*&gt;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пускающего к работе - представителя действующего пред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ата и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руководитель рабо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ата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 работ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ата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Работы начаты в ___ ч ___ мин. 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руководитель рабо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ата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Работы   окончены,   рабочие   места   проверены   (матер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менты, приспособления и т.п. убраны), люди вывед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яд закрыт в ___ ч ___ мин. _____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 работ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ата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действующего предприятия &lt;*&gt;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ата, подпись)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формляется подписью только при выполнении строительно-монтажных работ на территории (в цехе, на участке) действующего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аряд-допуск оформляется в двух экземплярах (1-й находится у лица, выдавшего наряд, 2-й - у ответственного руководителя рабо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аботах на территории действующего предприятия наряд-допуск оформляется в 3 экземплярах (3-й экземпляр выдается ответственному лицу действующего предприят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5</Words>
  <Characters>5187</Characters>
  <CharactersWithSpaces>44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8:00Z</dcterms:created>
  <dc:creator>РАО «ЕЭС России»</dc:creator>
  <dc:description/>
  <dc:language>en-US</dc:language>
  <cp:lastModifiedBy/>
  <dcterms:modified xsi:type="dcterms:W3CDTF">2011-10-30T19:28:00Z</dcterms:modified>
  <cp:revision>2</cp:revision>
  <dc:subject>Форма</dc:subject>
  <dc:title>Форма наряда-допуска на производство работ повышенной опас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