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 в электроустан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ДОПУ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му руководителю работ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ющему _________________ производителю работ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ающему _________________ с членами бригады 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ается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начать: дата _________________ врем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закончить: дата _______________ время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выполнить: со снятием напряжения, без снятия напряжения на токоведущих частях и вблизи них; вдали от токоведущих частей, находящихся под напряжением (ненужное зачеркну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Ы ПО ПОДГОТОВКЕ РАБОЧИХ МЕ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050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ок, в     </w:t>
              <w:br/>
              <w:t>которых нужно произвести отключения и</w:t>
              <w:br/>
              <w:t xml:space="preserve">наложить заземления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должно быть отключено и  </w:t>
              <w:br/>
              <w:t xml:space="preserve">где заземлено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ые указания 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 выдал: дата _________ время ___________ 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 продлил по: дата ______________ врем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 фамилия _________ дата ________ время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НА ДОПУ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одготовку        </w:t>
              <w:br/>
              <w:t xml:space="preserve">рабочих мест и допуск к работ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</w:t>
              <w:br/>
              <w:t xml:space="preserve">врем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 </w:t>
              <w:br/>
              <w:t xml:space="preserve">(фамилия,  </w:t>
              <w:br/>
              <w:t xml:space="preserve">должность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щий </w:t>
              <w:br/>
              <w:t xml:space="preserve">(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е места подготовки. Под напряжением осталис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ающий _________ Ответственный руководитель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ДНЕВНЫЙ ДОПУСК К РАБОТЕ И ЕЕ ОКОНЧ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079"/>
        <w:gridCol w:w="1351"/>
        <w:gridCol w:w="1350"/>
        <w:gridCol w:w="1619"/>
        <w:gridCol w:w="1890"/>
      </w:tblGrid>
      <w:tr>
        <w:trPr>
          <w:trHeight w:val="36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роинструктирована и    </w:t>
              <w:br/>
              <w:t>допущена на подготовленное место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закончена, бригада      </w:t>
              <w:br/>
              <w:t xml:space="preserve">удален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чих </w:t>
              <w:br/>
              <w:t xml:space="preserve">мест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нятии   </w:t>
              <w:br/>
              <w:t>заземлений,</w:t>
              <w:br/>
              <w:t xml:space="preserve">наложенных </w:t>
              <w:br/>
              <w:t xml:space="preserve">бригадой,  </w:t>
              <w:br/>
              <w:t xml:space="preserve">сообщено   </w:t>
              <w:br/>
              <w:t xml:space="preserve">(кому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</w:t>
              <w:br/>
              <w:t xml:space="preserve">работ        </w:t>
              <w:br/>
              <w:t xml:space="preserve">(подпись)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- </w:t>
              <w:br/>
              <w:t>кающ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я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350"/>
        <w:gridCol w:w="3509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</w:t>
              <w:br/>
              <w:t xml:space="preserve">бригад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    </w:t>
              <w:br/>
              <w:t>состава брига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                </w:t>
              <w:br/>
              <w:t>(подпись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а   полностью   закончена,   бригада  удалена;   зазе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ные бригадой, сняты; сообщено (ком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 врем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9:27:00Z</dcterms:modified>
  <cp:revision>2</cp:revision>
  <dc:subject>Форма</dc:subject>
  <dc:title>Форма наряда-допуска на производство работ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