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10.05.2007 N 317, в которых приведена данная форма, введены в действие с 1 ию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работ грузоподъем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шинами и технологически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узочно-разгрузоч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1-06-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-ДО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РАБОТ В МЕСТАХ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ЫХ ИЛИ ВРЕДНЫХ ФА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дан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йствителен до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уководителю раб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выполнение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сто, условия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пасные  производственные  факторы,  которые действую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возникнуть  независимо  от  выполняемой  работы  в местах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 начала производства работ необходимо выполни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2699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чало работ в _____ час. _____ мин.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ончание работ в _____ час. _____ мин.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В   процессе   производства  работ  необходимо  вы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2699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ав исполнителей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1"/>
        <w:gridCol w:w="2430"/>
        <w:gridCol w:w="161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,  </w:t>
              <w:br/>
              <w:t xml:space="preserve">группа по ТБ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 </w:t>
              <w:br/>
              <w:t>работ ознакомил,</w:t>
              <w:br/>
              <w:t>инструктаж провел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</w:t>
              <w:br/>
              <w:t xml:space="preserve">работ   </w:t>
              <w:br/>
              <w:t xml:space="preserve">ознакомлен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  <w:br/>
              <w:t xml:space="preserve">2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ряд-допуск выда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полномоченны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 организации, 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яд-допуск принял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 Письменное    разрешение    действующего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ирующей 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я   по   безопасности   строительного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, 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ующего предприятия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Рабочее  место  и  условия  труда  проверены.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безопасности   производства,   указанные   в  наряде-допус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ю приступить к выполнению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ряд-допуск продлен д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вшего 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Работа   выполнена    в    полном    объеме.   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мент,  приспособления убраны.  Люди  выведены.  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работ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выдавшее наряд-допуск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6</Characters>
  <CharactersWithSpaces>3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8:00Z</dcterms:modified>
  <cp:revision>2</cp:revision>
  <dc:subject>Форма</dc:subject>
  <dc:title>Форма наряда-допуска на производство работ в местах действия опасных или вредных фа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