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устрой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безопасной эксплуа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ранов-трубоукладчик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НАРЯДА-ДОПУС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ПРОИЗВОДСТВО РАБОТ КРАНОМ-ТРУБОУКЛАДЧИК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БЛИЗИ ВОЗДУШНОЙ ЛИНИИ ЭЛЕКТРОПЕРЕДАЧ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наименование пред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и ведом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НАРЯД-ДОПУСК N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ряд выдается  на производство работ на расстоянии менее 30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крайнего провода линии электропередачи напряжением более 42 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рановщику (машинисту)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тип крана-трубоукладчика, регистрационный 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Выделенного для работы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организация, выделившая кран-трубоукладчи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На участке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организация, которой выделен кран-трубоукладчик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место производства работ, строительная площад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Напряжение линии электропередачи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Условия работы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еобходимость снятия напряжения с ли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электропередачи, наименьшее допустимое при работе крана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трубоукладчика расстояние по горизонтали от крайнего пров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до ближайших частей крана-трубоукладчика, спос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еремещения груза и другие меры безопас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Условия передвижения крана-трубоукладчика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Начало работы __ ч  __ мин. "__" 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Конец работы __ ч  __ мин. "__" 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Ответственный за безопасное производство работ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олжность, фамилия, имя, отчество, дата и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риказа о назначе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 Стропальщик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омер удостоверения, дата последней проверки знан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 Разрешение  на  работу  крана-трубоукладчика в охра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оне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организация, выдавшая разрешение, номер и дата разре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. Наряд выдал главный инженер (энергетик)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организация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3. Необходимые меры безопасности, указанные в п. 5, выполн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цо, ответственное за безопасное производство работ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"__" 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3. Инструктаж получил машинист крана-трубоукладчика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"__" ___________ 19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. Наряд выписывается в двух экземплярах: первый выдается машинисту крана-трубоукладчика, второй хранится у производителя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ункт 11 заполняется в случае работы в охранной зоне линии электропередач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 воздушным линиям электропередачи относятся также ответвления от ни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ы вблизи линии электропередачи выполняются в присутствии и под руководством лица, ответственного за безопасное производство работ кранами-трубоукладчикам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6</Words>
  <Characters>4190</Characters>
  <CharactersWithSpaces>35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8:00Z</dcterms:created>
  <dc:creator>Федеральный горный и промышленный надзор России</dc:creator>
  <dc:description/>
  <dc:language>en-US</dc:language>
  <cp:lastModifiedBy/>
  <dcterms:modified xsi:type="dcterms:W3CDTF">2011-10-30T19:28:00Z</dcterms:modified>
  <cp:revision>2</cp:revision>
  <dc:subject>Форма</dc:subject>
  <dc:title>Форма наряда-допуска на производство работ краном-трубоукладчиком вблизи воздушной линии электропередач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