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Роскомторга от 28.06.1993 N 44, в которых приведена данная форма, введены в действие с 1 октяб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труда на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ах, базах и холодильн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НАРЯДА-ДОПУСКА НА ПРОВЕД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Главный инже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о работ повышенной опасности от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Ответственному исполнителю работ _______________ с бригад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___ человек произвести следующие рабо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еобходимы для выполн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ые срод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ри  подготовке  и проведении работ обеспечить следующ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исляются основны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редства по обеспечению безопасности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Анализ  воздушной  среды  перед началом и в период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755"/>
        <w:gridCol w:w="1755"/>
        <w:gridCol w:w="1754"/>
        <w:gridCol w:w="1890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тбора</w:t>
              <w:br/>
              <w:t xml:space="preserve">проб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отбора </w:t>
              <w:br/>
              <w:t xml:space="preserve">про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яемые</w:t>
              <w:br/>
              <w:t xml:space="preserve">компонен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</w:t>
              <w:br/>
              <w:t>концентрац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анализ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верившего </w:t>
              <w:br/>
              <w:t xml:space="preserve">анализ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Начало работы в __________ ч _______ мин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ончание работы в _______ ч _______ мин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дно-, двух-, трехсм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тветственным руководителем работ назначаетс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Наряд-допуск выда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Наряд-допуск принял ответственный руководитель работ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Мероприятия  по  обеспечению  безопасности  труда  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работ  согласованы:   ответственное  лицо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(цеха, участка) &lt;*&gt;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следует заполнять только при выполнении работ на территории (в цехе, на участке) действующего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 Инструктаж   о  мерах   безопасности  на  рабочем  мес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инструкциям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нструкций или краткое содержание инструкт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 лицо действующего предприятия (цеха,  участк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Оформляется   подписью   только  при  выполнении  рабо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(в цехе, на участке) действующего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Инструктаж прошли члены брига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431"/>
        <w:gridCol w:w="944"/>
        <w:gridCol w:w="2565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 разря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шедшего</w:t>
              <w:br/>
              <w:t xml:space="preserve">инструктаж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 Рабочее место и условия труда проверены.  Мер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ряде-допуске, обеспе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аю приступить к работ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 допускающего к работ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йствующего предприятия, дата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Работы начаты в ____ ч ____ мин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 Работы   окончены,   рабочие  места  проверены  (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, инструменты и т.п.), люди вы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 закрыт в ______ ч ______ мин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лицо действующего предприятия &lt;*&gt;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подписью только при выполнении работ на территории (в цехе, на участке) действующего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ряд-допуск оформляется в двух экземплярах (первый находится у лица, выдавшего наряд, второй - у ответственного руководителя работ), при работе на территории действующего предприятия наряд-допуск оформляется в трех экземплярах (третий экземпляр выдается ответственному лицу действующего предприятия). Наряд-допуск регистрируется в специальном журна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2</Characters>
  <CharactersWithSpaces>5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Комитет Российской Федерации по торговле</dc:creator>
  <dc:description/>
  <dc:language>en-US</dc:language>
  <cp:lastModifiedBy/>
  <dcterms:modified xsi:type="dcterms:W3CDTF">2011-10-30T19:27:00Z</dcterms:modified>
  <cp:revision>2</cp:revision>
  <dc:subject>Форма</dc:subject>
  <dc:title>Форма наряда-допуска на проведение работ повышенной опасности на торговых складах, базах и холодильн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