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к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теплопотреб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и тепловых сетей потреб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НАРЯДА -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 Подраздел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 работ (наблюдающему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              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ленами  бригады ______________ ч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держание работы, объект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: дата ______________, время ______. Окончание: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врем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еспечения безопасных условий необходим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е мероприятия по подготовке рабочих мест и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опасности, в том числе подлежащие выполнению деж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соналом других цех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дата _____________, время _____, должнос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, фамил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ил по: дата ___________, время ___, долж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, фамилия ______________, дата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изводства работы выполнены: дата ______________,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ются в работ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рудование, расположенное вблиз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ы и находящееся под напряжением, давлением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сокой температуре, взрывоопасно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персонал других цехов (участков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ех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дежурного персонала цеха (участк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условий     производства     работ    проверили,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м, оставшимся  в  работе,  ознакомлены  и   к  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, время _________. Руководитель раб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изводитель раб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ЕЖЕДНЕВНОГО ДОПУСКА К РАБО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АНИЯ РАБОТЫ, ПЕРЕВОДА НА ДРУГОЕ РАБОЧЕЕ МЕСТ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945"/>
        <w:gridCol w:w="1351"/>
        <w:gridCol w:w="81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бочих мест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работе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безопасности про-</w:t>
              <w:br/>
              <w:t>верены. Бригада проин-</w:t>
              <w:br/>
              <w:t xml:space="preserve">структирована и допу- </w:t>
              <w:br/>
              <w:t xml:space="preserve">щена на раб. место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выведена,  </w:t>
              <w:br/>
              <w:t xml:space="preserve">наряд сдан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-</w:t>
              <w:br/>
              <w:t>кающий</w:t>
              <w:br/>
              <w:t xml:space="preserve">(под- </w:t>
              <w:br/>
              <w:t xml:space="preserve">пись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  </w:t>
              <w:br/>
              <w:t xml:space="preserve">водитель </w:t>
              <w:br/>
              <w:t xml:space="preserve">работ    </w:t>
              <w:br/>
              <w:t>(подпись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  </w:t>
              <w:br/>
              <w:t xml:space="preserve">работ </w:t>
              <w:br/>
              <w:t xml:space="preserve">(под- </w:t>
              <w:br/>
              <w:t xml:space="preserve">пись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>венный из</w:t>
              <w:br/>
              <w:t>дежурного</w:t>
              <w:br/>
              <w:t>персонала</w:t>
              <w:br/>
              <w:t>(подпись)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В СОСТАВЕ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5"/>
        <w:gridCol w:w="1620"/>
        <w:gridCol w:w="2160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</w:t>
              <w:br/>
              <w:t>бригады (фамилия,</w:t>
              <w:br/>
              <w:t xml:space="preserve">инициалы, долж.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ден из состава</w:t>
              <w:br/>
              <w:t xml:space="preserve">бригады (фамилия, </w:t>
              <w:br/>
              <w:t xml:space="preserve">инициалы, долж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</w:t>
              <w:br/>
              <w:t>работ (подпись)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полностью окончена: дата ______________, врем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, руководитель раб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места осмотрены, наряд закрыт: дата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з дежурного персонал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8</Characters>
  <CharactersWithSpaces>3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на проведение работ с теплопотребляющими установками и тепловыми сетями потре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