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22.11.2006 N 1029, в которых приведена данная форма, вводятся в действие с 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 огнев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ных выработках и надшах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х угольных (сланцевых) шах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0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-ДОПУСКА НА ВЕДЕНИЕ ОГНЕ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хнически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х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АО, компания и т.п.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ведение огн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е удостовер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на право производства огневых работ выда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огнев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с _____ часов до 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раб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Характер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ветственный за безопасность огневых раб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арочный аппарат (керосинорез) получи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боты производить в соответствии с мероприятиями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│До начала работ удостовериться, что:      │Ответствен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 места работ убраны воспламеняющиеся     │за выполн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ы, обрабатываемая конструкция     │подготови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олирована от горючих материалов;        │рабо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держание метана и горючих газов не      │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вышает допустимых норм;                │  (должност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гольная пыль убрана, место работы        │Ф.И.О., 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влажнено; имеются необходимые средства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жаротушения; сварочный аппара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керосинорез) исправен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│Ведение огневых работ:                    │Ответствен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ды складывать в металлический ящик;│за провед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лучае загорания материалов, угля или   │огневых раб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величения содержания метана и горючих    │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азов работы прекратить, доложить         │  (должност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ветственному руководителю.              │Ф.И.О., 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окончании место работы осмотреть,      │время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ить водой                              │рабо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:                         Наряд согласов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ханик шахты                Начальник участка ВТ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по мерам                  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провел                  где проводятся огнев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олучил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получи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ление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 часов 20__ г. до ______ часо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 ВТБ 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.И.О., 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проводятся огневые работы 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.И.О., 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отряда ВГСЧ _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.И.О., число, 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Наряд на ведение огневых работ ШСУ на реконструируемых шахтах с единой системой проветривания может выдавать (кроме главного механика шахты или его заместителя) главный механик ШСУ, главный инженер Ш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ряд на ведение огневых работ на строящихся шахтах выдает главный механик ШСУ (главный инженер ШСУ) или их замест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ряд на ведение огневых работ ШСУ (субподрядной организацией) выдается главным инженером ШСУ (субподряд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5</Characters>
  <CharactersWithSpaces>3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7:00Z</dcterms:modified>
  <cp:revision>2</cp:revision>
  <dc:subject>Форма</dc:subject>
  <dc:title>Форма наряда-допуска на ведение огневых работ в горных выработках и надшахтных зданиях угольных (сланцевых) шах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