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к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тепломеха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ых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3.201-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 - ДОПУСК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форма наряда - допуска должна применяться также при производстве работ на гидромеханическом оборудовании и гидротехнических сооружениях; в устройствах тепловой автоматики, измерений и защит, установленных на тепломеханическом оборудовании. При оформлении наряда - допуска группа электробезопасности указывается в тех случаях, когда это предусматривается соответствующими правилами техники безопас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________________ Подраздел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. ОБЩИЙ НАРЯД. ПРОМЕЖУТОЧНЫЙ НАРЯД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 ОБЩЕМУ НАРЯД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олняется только при выдаче промежуточного на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 работ (наблюдающ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должность, раз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членами бригады ____ чел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, разряд, 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одержание работы, объект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ы: дата ___, время ___. Окончание: дата ___, врем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еспечения безопасных условий необходим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ере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е мероприятия по подготовке рабочих мест и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опасности, в том числе подлежащие выполнению деж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соналом других цех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: дата ________, время _______, 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, фамил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длил по: дата _____, время ______, должност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, фамилия _______, дата ________, врем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оизводства работы выполнены: дата ______, врем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ются в работ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орудование, расположенное вблизи мест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ходящееся под напряжением, давлением, при высокой температу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зрывоопасно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персонал других цехов (участков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цех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разрешении начальника  смены  электростанции  (деж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 или пометка о разрешении, пере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телефону, подпись начальника смены це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дежурного персонала цеха (блока, район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по промежуточному наряду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условий производства работ проверили,  с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мся в работе, ознакомлены и к работе допущены. Дата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раб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зводитель раб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ЕЖЕДНЕВНОГО ДОПУСКА К РАБО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АНИЯ РАБОТЫ, ПЕРЕВОДА НА ДРУГОЕ РАБОЧЕЕ МЕСТ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620"/>
        <w:gridCol w:w="1484"/>
        <w:gridCol w:w="810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рабочих</w:t>
              <w:br/>
              <w:t xml:space="preserve">мест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работе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ы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 безопасности проверены.</w:t>
              <w:br/>
              <w:t>Бригада проинструктирована и</w:t>
              <w:br/>
              <w:t xml:space="preserve">и допущена на рабочее место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выведена,     </w:t>
              <w:br/>
              <w:t xml:space="preserve">наряд сдан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кающий</w:t>
              <w:br/>
              <w:t xml:space="preserve">(подпись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-</w:t>
              <w:br/>
              <w:t>тель работ</w:t>
              <w:br/>
              <w:t xml:space="preserve">(подпись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- </w:t>
              <w:br/>
              <w:t xml:space="preserve">дитель   </w:t>
              <w:br/>
              <w:t xml:space="preserve">работ    </w:t>
              <w:br/>
              <w:t>(подпись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-</w:t>
              <w:br/>
              <w:t xml:space="preserve">ное лицо   </w:t>
              <w:br/>
              <w:t xml:space="preserve">дежурного  </w:t>
              <w:br/>
              <w:t xml:space="preserve">персонала  </w:t>
              <w:br/>
              <w:t xml:space="preserve">(подпись)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В СОСТАВЕ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565"/>
        <w:gridCol w:w="1216"/>
        <w:gridCol w:w="1754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ден в состав бригады</w:t>
              <w:br/>
              <w:t xml:space="preserve">(фамилия, инициалы,  </w:t>
              <w:br/>
              <w:t xml:space="preserve">разряд, группа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ден из состава</w:t>
              <w:br/>
              <w:t xml:space="preserve">бригады (фамилия, </w:t>
              <w:br/>
              <w:t xml:space="preserve">инициалы, разряд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работ    </w:t>
              <w:br/>
              <w:t xml:space="preserve">(подпись) 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полностью окончена: дата ________ врем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. Руководитель раб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места осмотрены, наряд закрыт: дата _____ врем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дежурного персонал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9</Characters>
  <CharactersWithSpaces>4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"Форма наряда-допуска (при производстве работ на гидромеханическом оборудовании и гидротехнических сооружениях; в устройствах тепловой автоматики, измерений и защит, установленных на тепломеханическом оборудовании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