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каталог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ый кодификатор предм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абжения и порядок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азделов Федерального катало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Федеральных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5.002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НОГО ПЕРЕЧНЯ ПРЕДМ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АБЖЕНИЯ РАЗДЕЛА ФЕДЕРАЛЬНОГО КАТАЛОГА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ЕДЕРАЛЬНЫХ ГОСУДАРСТВЕН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2296"/>
        <w:gridCol w:w="2429"/>
      </w:tblGrid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 </w:t>
              <w:br/>
              <w:t xml:space="preserve">номенклатурный </w:t>
              <w:br/>
              <w:t xml:space="preserve">номер предмета </w:t>
              <w:br/>
              <w:t xml:space="preserve">снабж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</w:t>
              <w:br/>
              <w:t xml:space="preserve">снабже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 </w:t>
              <w:br/>
              <w:t xml:space="preserve">предмета    </w:t>
              <w:br/>
              <w:t xml:space="preserve">снабжения по  </w:t>
              <w:br/>
              <w:t xml:space="preserve">конструкторской </w:t>
              <w:br/>
              <w:t xml:space="preserve">документации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аницы в</w:t>
              <w:br/>
              <w:t>книге, содержащей</w:t>
              <w:br/>
              <w:t xml:space="preserve">каталожное   </w:t>
              <w:br/>
              <w:t xml:space="preserve">описание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ного перечня предметов снабжения раздела федерального каталога продукции для федеральных государственных нужд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