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 правил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номенклатуры ави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лив, масел, сма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ециальных жидкос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МЕНКЛАТУ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ИАЦИОННЫХ ТОПЛИВ, МАСЕЛ, СМАЗОК И СПЕЦИАЛЬНЫХ ЖИДКОС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организации авиатопливообес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душных перевоз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4724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дукта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й документ       </w:t>
              <w:br/>
              <w:t xml:space="preserve">(ГОСТ, ОСТ, ТУ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               подпись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3</Characters>
  <CharactersWithSpaces>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Федеральная служба воздушного транспорта России</dc:creator>
  <dc:description/>
  <dc:language>en-US</dc:language>
  <cp:lastModifiedBy/>
  <dcterms:modified xsi:type="dcterms:W3CDTF">2011-10-30T19:28:00Z</dcterms:modified>
  <cp:revision>2</cp:revision>
  <dc:subject>Форма</dc:subject>
  <dc:title>Форма номенклатуры авиационных топлив, масел, смазок и специальных жидк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