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3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1621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ела (тома, </w:t>
              <w:br/>
              <w:t xml:space="preserve">частей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...           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 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 запись  о  категориях и количестве дел, заве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у в Департаменте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</w:t>
              <w:br/>
              <w:t xml:space="preserve">включительно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     Подпись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ранспорта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Департамента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