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гентства морского и 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агентства 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565"/>
        <w:gridCol w:w="1485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</w:t>
              <w:br/>
              <w:t>(томов, частей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и N </w:t>
              <w:br/>
              <w:t xml:space="preserve">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            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сотрудника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___               от 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 запись  о  категориях и количестве дел, заведенных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в Федеральном агентстве 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810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            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вшего сведения                    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т А4 (210 х 29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4</Characters>
  <CharactersWithSpaces>1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Федерального агентства морского и речного транспорта (Росморреч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