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5.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Ы ДЕЛ 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                       Руководитель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            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                  __________ Г.Г. Он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080"/>
        <w:gridCol w:w="1891"/>
        <w:gridCol w:w="256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</w:t>
              <w:br/>
              <w:t xml:space="preserve">(тома, части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ел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хранения и N </w:t>
              <w:br/>
              <w:t xml:space="preserve">статей по  </w:t>
              <w:br/>
              <w:t xml:space="preserve">перечню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а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и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за зав.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совано 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токол ЦЭК                               Протокол ЭПК Рос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__________ N _______             от ___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ая запись о категориях и количестве де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ных в ______________ году в Федеральной служ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дзору 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1890"/>
        <w:gridCol w:w="3104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"ЭПК"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        </w:t>
              <w:br/>
              <w:t xml:space="preserve">(свыше 10 лет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до 10  </w:t>
              <w:br/>
              <w:t xml:space="preserve">лет включительно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итоговую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