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1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НАДЗОРУ В СФЕРЕ ПРИРОДО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 Руководитель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 год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┬──────────┬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│ Заголовок │Кол-во дел│Срок хранения дела│  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а │дела (тома,│ (томов,  │(тома, части) и N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частей)  │ частей)  │статей по перечню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2     │    3     │        4  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┴──────────┴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звание раздел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┬──────────┬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│          │                  │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заведующего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           от 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м органе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620"/>
        <w:gridCol w:w="256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10 ле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</w:t>
              <w:br/>
              <w:t xml:space="preserve">включительно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