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485"/>
        <w:gridCol w:w="2700"/>
        <w:gridCol w:w="162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>(тома, част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ел</w:t>
              <w:br/>
              <w:t xml:space="preserve">(томов,  </w:t>
              <w:br/>
              <w:t xml:space="preserve">частей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дела </w:t>
              <w:br/>
              <w:t xml:space="preserve">(тома, части) и N  </w:t>
              <w:br/>
              <w:t xml:space="preserve">статей по перечн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ДОУ Роспа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а гл. специалиста службы ДОУ Роспа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                     Протокол ЭПК федерального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            от __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запись о категориях и кол-ве дел, заведенных в 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ой службе по интеллектуальной собственности, патент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809"/>
        <w:gridCol w:w="2026"/>
        <w:gridCol w:w="2429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"ЭПК"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свыше 10 лет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до 10 лет    </w:t>
              <w:br/>
              <w:t xml:space="preserve">включительно)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ДОУ Роспа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           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6</Characters>
  <CharactersWithSpaces>1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Федеральной службы по интеллектуальной собственности, патентам и товарным зна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