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культуры и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                           Министр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 N ________                    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 год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620"/>
        <w:gridCol w:w="2565"/>
        <w:gridCol w:w="162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 </w:t>
              <w:br/>
              <w:t xml:space="preserve">дела     </w:t>
              <w:br/>
              <w:t>(тома, част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дела</w:t>
              <w:br/>
              <w:t xml:space="preserve">(тома, части)  </w:t>
              <w:br/>
              <w:t xml:space="preserve">и N статей по  </w:t>
              <w:br/>
              <w:t xml:space="preserve">перечню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ГЛАСОВАНО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токол ЦЭК         Протокол ЭПК федераль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_________ N _________   от 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-ве дел, заведенных в ___ год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культуры и массовых коммуникаций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215"/>
        <w:gridCol w:w="2161"/>
        <w:gridCol w:w="2294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свыше 10  </w:t>
              <w:br/>
              <w:t xml:space="preserve">лет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до 10 лет </w:t>
              <w:br/>
              <w:t xml:space="preserve">включительно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