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иродных ресурсов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Министр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 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486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   </w:t>
              <w:br/>
              <w:t xml:space="preserve">(тома, частей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N  </w:t>
              <w:br/>
              <w:t xml:space="preserve">статей по перечню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едующего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                   от 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запись о категориях и количестве дел, заведенных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е природных ресурс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включитель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