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9.4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 МИНИСТ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инистр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а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____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024"/>
        <w:gridCol w:w="1216"/>
        <w:gridCol w:w="2565"/>
        <w:gridCol w:w="1755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дела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>(тома, частей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дел   </w:t>
              <w:br/>
              <w:t>(томов,</w:t>
              <w:br/>
              <w:t>частей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хранения дела</w:t>
              <w:br/>
              <w:t xml:space="preserve">(тома, части) и N </w:t>
              <w:br/>
              <w:t xml:space="preserve">статей по перечню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ами                  Подпись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а сотрудника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                     Протокол ЭПК федерального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 ___________      от 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вая  запись  о  категориях и количестве дел, завед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году в Министерстве 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1755"/>
        <w:gridCol w:w="2564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меткой "ЭПК"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(до 10 лет     </w:t>
              <w:br/>
              <w:t xml:space="preserve">включительно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ами                       Подпись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вшего сведения                  Подпись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ормат А4 (210 х 29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1</Characters>
  <CharactersWithSpaces>1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Министерство транспорта Российской Федерации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Минтранс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