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0.4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ОМЕНКЛАТУРЫ ДЕЛ ПОДРАЗДЕЛЕНИЯ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ОЕ АКЦИОНЕРНОЕ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РОССИЙ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ЕЛЕЗНЫЕ ДОРО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одразделения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ОМЕНКЛАТУР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1485"/>
        <w:gridCol w:w="2835"/>
        <w:gridCol w:w="148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  <w:br/>
              <w:t xml:space="preserve">(тома, части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дел</w:t>
              <w:br/>
              <w:t xml:space="preserve">(томов, </w:t>
              <w:br/>
              <w:t xml:space="preserve">частей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и   </w:t>
              <w:br/>
              <w:t xml:space="preserve">номера статей по  </w:t>
              <w:br/>
              <w:t xml:space="preserve">перечню &lt;*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звание раздела)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одразделения ОАО "РЖД"   (подпись)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методологии дело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рхивов Департамента управления делами     (подпись)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тоговая запись о категориях и количестве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енных в _________ году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разделение ОАО "РЖД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810"/>
        <w:gridCol w:w="1621"/>
        <w:gridCol w:w="2294"/>
      </w:tblGrid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х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тметкой "ЭПК"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свыше 10 лет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го                   </w:t>
              <w:br/>
              <w:t xml:space="preserve">(до 10 лет включительно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делопроизводств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(подпись)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разделение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 отдел методологии делопроизводст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ов Департамента управления де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шего сведения                   (подпись)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азвание перечня и его выходн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6</Characters>
  <CharactersWithSpaces>1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ОАО «Российские железные дороги»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дел подразделения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