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7.1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ИНИНФОРМСВЯЗИ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┬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│    Заголовок   │  Кол-во  │   Срок хранения дела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│   дела (тома,  │   дел    │   (тома, части) и N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частей)    │ (томов,  │   статей по перечню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частей)  │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─┼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│    3     │           4       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┴──────────┴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звание раздел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┬──────────┬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 │                       │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ДОСД     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(лицо, 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ичестве дел, заведенных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в структурном подразде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включитель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отдел делопроизводства ДО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              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