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565"/>
        <w:gridCol w:w="175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 </w:t>
              <w:br/>
              <w:t xml:space="preserve">N статей по    </w:t>
              <w:br/>
              <w:t xml:space="preserve">перечню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управления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 запись    о   категориях  и  кол-ве  дел,     за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 году в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890"/>
        <w:gridCol w:w="242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лопроизводство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дминистрати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     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ое казначейство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