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ПРИРОДНЫХ РЕСУР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486"/>
        <w:gridCol w:w="2835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    </w:t>
              <w:br/>
              <w:t xml:space="preserve">(тома, частей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</w:t>
              <w:br/>
              <w:t xml:space="preserve">(тома, части) и N  </w:t>
              <w:br/>
              <w:t xml:space="preserve">статей по перечню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архив)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запись о категориях и количестве дел, заведенных в 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уктурном подразде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81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до 10 лет включительно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о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жбу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Министерства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