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5 г. N 19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ОМЕНКЛАТУРЫ ДЕЛ СТРУКТУРНОГО ПОДРАЗ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ПО НАДЗОРУ В СФЕ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РОДО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┬──────────┬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екс│ Заголовок │Кол-во дел│Срок хранения дела│  Примеч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ла │дела (тома,│ (томов,  │(тома, части) и N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</w:t>
      </w:r>
      <w:r>
        <w:rPr/>
        <w:t>частей)  │ частей)  │статей по перечню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┼──────────┼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2     │    3     │        4         │      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┴──────────┴──────────────────┴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Название раздел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┬──────────┬───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│          │                  │          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Подпись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делами                  Подпись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архи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ответственное за архив)     Подпись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ая запись о категориях и кол-ве дел, заведенных в 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труктурном подраздел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1080"/>
        <w:gridCol w:w="1620"/>
        <w:gridCol w:w="2564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4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щих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тметкой "ЭПК"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еменного (свыше 10 лет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го (до 10 лет    </w:t>
              <w:br/>
              <w:t xml:space="preserve">включительно)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о                       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правление 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шего сведения                   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9</Words>
  <Characters>2337</Characters>
  <CharactersWithSpaces>19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Федеральная служба по надзору в сфере природопользования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ы дел структурного подразделения Федеральной службы по надзору в сфере природо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