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15.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МЕНКЛАТУРЫ ДЕЛ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Ы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санита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026"/>
        <w:gridCol w:w="2025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</w:t>
              <w:br/>
              <w:t xml:space="preserve">(томов,   </w:t>
              <w:br/>
              <w:t xml:space="preserve">частей)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и N </w:t>
              <w:br/>
              <w:t xml:space="preserve">статей по </w:t>
              <w:br/>
              <w:t xml:space="preserve">перечню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и руководителя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бщего отдела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 архивом     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архив)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тоговая запись о категориях и количестве дел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денных в ______________ году 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891"/>
        <w:gridCol w:w="1890"/>
        <w:gridCol w:w="242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рокам хранения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отметкой "ЭПК"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</w:t>
              <w:br/>
              <w:t xml:space="preserve">(свыше 10 лет)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</w:t>
              <w:br/>
              <w:t xml:space="preserve">лет включительно)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тветственного за   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ело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тоговые сведения переданы в общи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должности    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вшего сведения    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32</Characters>
  <CharactersWithSpaces>1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й службы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