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.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 СТРУКТУРНОГО ПОДРАЗДЕЛЕНИЯ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год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619"/>
        <w:gridCol w:w="1485"/>
        <w:gridCol w:w="3780"/>
        <w:gridCol w:w="946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>дела (тома,</w:t>
              <w:br/>
              <w:t xml:space="preserve">части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ел</w:t>
              <w:br/>
              <w:t xml:space="preserve">(томов,  </w:t>
              <w:br/>
              <w:t xml:space="preserve">частей)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дела (тома,  </w:t>
              <w:br/>
              <w:t>части) и N статей по переч-</w:t>
              <w:br/>
              <w:t xml:space="preserve">ню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К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 в подразделении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вая запись о категориях и кол-ве дел, заведенных в __________ году в структурном подраздел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811"/>
        <w:gridCol w:w="1620"/>
        <w:gridCol w:w="1484"/>
      </w:tblGrid>
      <w:tr>
        <w:trPr>
          <w:trHeight w:val="240" w:hRule="atLeast"/>
          <w:cantSplit w:val="true"/>
        </w:trPr>
        <w:tc>
          <w:tcPr>
            <w:tcW w:w="4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</w:tr>
      <w:tr>
        <w:trPr>
          <w:trHeight w:val="360" w:hRule="atLeast"/>
          <w:cantSplit w:val="true"/>
        </w:trPr>
        <w:tc>
          <w:tcPr>
            <w:tcW w:w="4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</w:t>
              <w:br/>
              <w:t xml:space="preserve">"ЭПК"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до 10 лет включительно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, курирующего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 и архива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Управление 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             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 выписке из номенклатуры дел Службы для данного структурного подразделения по окончании календарного года составляется итоговая запись по вышеуказа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наличии ЭК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5</Characters>
  <CharactersWithSpaces>18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структурного подразделения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