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интеллекту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патентам и товарным зна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485"/>
        <w:gridCol w:w="2700"/>
        <w:gridCol w:w="162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дела </w:t>
              <w:br/>
              <w:t xml:space="preserve">(тома, части) и N  </w:t>
              <w:br/>
              <w:t xml:space="preserve">статей по перечню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ДОУ Рос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специалист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У Роспатента                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-ве дел, заведенных в _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руктурном подразд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2026"/>
        <w:gridCol w:w="2429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"ЭПК"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свыше 10 лет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(до 10 лет    </w:t>
              <w:br/>
              <w:t xml:space="preserve">включительно)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делопроизводство           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службу ДОУ Роспат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пере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                           Подпись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09</Characters>
  <CharactersWithSpaces>17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Федеральной службы по интеллектуальной собственности, патентам и товарным зна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