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 структур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культуры и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икац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620"/>
        <w:gridCol w:w="2565"/>
        <w:gridCol w:w="1620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 </w:t>
              <w:br/>
              <w:t xml:space="preserve">дела     </w:t>
              <w:br/>
              <w:t>(тома, част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 </w:t>
              <w:br/>
              <w:t xml:space="preserve">(томов,  </w:t>
              <w:br/>
              <w:t xml:space="preserve">частей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 дела</w:t>
              <w:br/>
              <w:t xml:space="preserve">(тома, части)  </w:t>
              <w:br/>
              <w:t xml:space="preserve">и N статей по  </w:t>
              <w:br/>
              <w:t xml:space="preserve">перечню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лужбы ДОУ       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архив)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запись о категориях и кол-ве дел, заведенных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руктурном подразде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349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свыше 10 лет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до 10 лет    </w:t>
              <w:br/>
              <w:t xml:space="preserve">включительно)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елопроизводство            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службу Д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архив) 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структурного подразделения Министерства культуры и массовых коммуникац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