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Генпрокуратуры РФ от 05.06.2008 N 107, в которой приведена данная форма, введена в действие с 1 июл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 п. 9.1.1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ах прокура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х учрежден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ОМЕНКЛАТУРЫ ДЕЛ СТРУКТУРНОГО ПОДРАЗДЕЛ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а или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                           Руководитель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                           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НКЛАТУРА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 составления)                       Дата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429"/>
        <w:gridCol w:w="1621"/>
        <w:gridCol w:w="2970"/>
        <w:gridCol w:w="2025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екс</w:t>
              <w:br/>
              <w:t xml:space="preserve">дела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оловок дела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томов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хранения и номер</w:t>
              <w:br/>
              <w:t xml:space="preserve">статьи по Перечню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, состав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нклатуру                        Подпись   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архивно-мето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а, или отдела общего и особ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опроизводства, или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го за архив             Подпись   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ол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я N 4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тоговая запись о категориях и количестве де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веденных в ____ г. в структурном подразделен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1080"/>
        <w:gridCol w:w="2025"/>
        <w:gridCol w:w="2024"/>
      </w:tblGrid>
      <w:tr>
        <w:trPr>
          <w:trHeight w:val="240" w:hRule="atLeast"/>
          <w:cantSplit w:val="true"/>
        </w:trPr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рокам хранения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4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ходящих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отметкой  </w:t>
              <w:br/>
              <w:t xml:space="preserve">"ЭПК"    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оянного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еменного (свыше 10 лет)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ременного (до 10 лет включительно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а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опроизводства или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его делопроизводство    Подпись   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вые сведения переданы в архив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е органа или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, передавшего сведения          Подпись   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6</Words>
  <Characters>1916</Characters>
  <CharactersWithSpaces>16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8:00Z</dcterms:created>
  <dc:creator>Генеральная прокуратура Российской Федерации</dc:creator>
  <dc:description/>
  <dc:language>en-US</dc:language>
  <cp:lastModifiedBy/>
  <dcterms:modified xsi:type="dcterms:W3CDTF">2011-10-30T19:28:00Z</dcterms:modified>
  <cp:revision>2</cp:revision>
  <dc:subject>Форма</dc:subject>
  <dc:title>Форма номенклатуры дел структурного подразделения прокуратур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