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.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 СТРУКТУР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485"/>
        <w:gridCol w:w="2835"/>
        <w:gridCol w:w="148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>(тома, част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, </w:t>
              <w:br/>
              <w:t xml:space="preserve">частей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дела </w:t>
              <w:br/>
              <w:t xml:space="preserve">(тома, части) и   </w:t>
              <w:br/>
              <w:t xml:space="preserve">N статей по перечн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руктурного подразделения)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ости    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 службы ДОУ)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архив)         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запись о категориях и кол-ве дел, заведенных в ___ год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м подразде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810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                  </w:t>
              <w:br/>
              <w:t xml:space="preserve">(до 10 лет включительно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ответственного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за делопроизводство)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службу ДО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_________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передавшего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5</Characters>
  <CharactersWithSpaces>1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ая служба по надзору в сфере транспорта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структурного подразделения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