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центральном аппар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НОМЕНКЛАТУРЫ ДЕЛ СТРУКТУРНОГО ПОДРАЗ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разделения Росжелд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НКЛАТУРА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.00.0000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025"/>
        <w:gridCol w:w="1485"/>
        <w:gridCol w:w="2835"/>
        <w:gridCol w:w="1485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 дела</w:t>
              <w:br/>
              <w:t>(тома, частей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дел</w:t>
              <w:br/>
              <w:t xml:space="preserve">(томов, </w:t>
              <w:br/>
              <w:t xml:space="preserve">частей)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хранения    </w:t>
              <w:br/>
              <w:t>дела (тома, части) и</w:t>
              <w:br/>
              <w:t xml:space="preserve">N статей по перечню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              Подпись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архивом Росжелд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ответственное за архи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чная 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ая запись о категориях и кол-ве дел, заведенных в _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осжелдо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811"/>
        <w:gridCol w:w="1620"/>
        <w:gridCol w:w="1484"/>
      </w:tblGrid>
      <w:tr>
        <w:trPr>
          <w:trHeight w:val="240" w:hRule="atLeast"/>
          <w:cantSplit w:val="true"/>
        </w:trPr>
        <w:tc>
          <w:tcPr>
            <w:tcW w:w="4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рокам хранения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ходящих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отметкой</w:t>
              <w:br/>
              <w:t xml:space="preserve">"ЭПК"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го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енного (свыше 10 лет)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ременного (до 10 лет включительно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дело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дразделении                         Подпись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ые сведения переданы в архив Росжелд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шего сведения                    Подпись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4</Characters>
  <CharactersWithSpaces>1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8:00Z</dcterms:created>
  <dc:creator>Федеральное агентство железнодорожного транспорта</dc:creator>
  <dc:description/>
  <dc:language>en-US</dc:language>
  <cp:lastModifiedBy/>
  <dcterms:modified xsi:type="dcterms:W3CDTF">2011-10-30T19:28:00Z</dcterms:modified>
  <cp:revision>2</cp:revision>
  <dc:subject>Форма</dc:subject>
  <dc:title>Форма номенклатуры дел структурного подразделения Федерального агентства железнодорож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