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9.1.3 и 13.4.1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НКЛАТУРА ДЕЛ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я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.00.0000   N __________          Подпись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 год           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4"/>
        <w:gridCol w:w="1620"/>
        <w:gridCol w:w="2161"/>
        <w:gridCol w:w="1755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дела </w:t>
              <w:br/>
              <w:t xml:space="preserve">(тома, части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дел (томов,</w:t>
              <w:br/>
              <w:t xml:space="preserve">частей)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хранения  </w:t>
              <w:br/>
              <w:t xml:space="preserve">дела (тома,    </w:t>
              <w:br/>
              <w:t>части) и номера</w:t>
              <w:br/>
              <w:t xml:space="preserve">статей по пе-  </w:t>
              <w:br/>
              <w:t xml:space="preserve">речню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ДО             Подпись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ЭК                      Протокол ЭПК архив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 N _______         от ____________ N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приложения 3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ая запись о  категориях и кол-ве дел, заведенных в 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аможенном орган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214"/>
        <w:gridCol w:w="2296"/>
        <w:gridCol w:w="2294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ходящих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отметкой "ЭПК"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г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енного (свыше  10</w:t>
              <w:br/>
              <w:t xml:space="preserve">лет)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ременного (до 10 лет</w:t>
              <w:br/>
              <w:t xml:space="preserve">включительно)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ДО                       Подпись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сведения переданы в арх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шего сведения                Подпись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х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рма номенклатуры дел таможен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0</Characters>
  <CharactersWithSpaces>1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Федеральная таможенная служба</dc:creator>
  <dc:description/>
  <dc:language>en-US</dc:language>
  <cp:lastModifiedBy/>
  <dcterms:modified xsi:type="dcterms:W3CDTF">2011-10-30T19:28:00Z</dcterms:modified>
  <cp:revision>2</cp:revision>
  <dc:subject>Форма</dc:subject>
  <dc:title>Форма номенклатуры дел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