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 УПРАВЛ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Федеральное агент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орского и ре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Управлени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ОМЕНКЛАТУРА ДЕЛ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____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2160"/>
        <w:gridCol w:w="2160"/>
        <w:gridCol w:w="2565"/>
        <w:gridCol w:w="1485"/>
      </w:tblGrid>
      <w:tr>
        <w:trPr>
          <w:trHeight w:val="48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 дел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дел  </w:t>
              <w:br/>
              <w:t>(томов, частей)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ок хранения дела</w:t>
              <w:br/>
              <w:t xml:space="preserve">(тома, части) и N </w:t>
              <w:br/>
              <w:t xml:space="preserve">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...                 Подпись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трудника архива                       Подпись      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 запись  о  категориях и количестве дел, заведенных в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ду в Управлении..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810"/>
        <w:gridCol w:w="2025"/>
        <w:gridCol w:w="2294"/>
      </w:tblGrid>
      <w:tr>
        <w:trPr>
          <w:trHeight w:val="240" w:hRule="atLeast"/>
          <w:cantSplit w:val="true"/>
        </w:trPr>
        <w:tc>
          <w:tcPr>
            <w:tcW w:w="48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ходящих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ременного (до 10 лет включительно)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 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сотрудни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за 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опроизводства                              Подпись          И.О.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А4 (210 х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5</Characters>
  <CharactersWithSpaces>11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Управления Федерального агентства морского и речного транспорта (Росморречфлот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