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1.3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делопроизводств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Федеральной службе по надзор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НОМЕНКЛАТУРЫ ДЕЛ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АЯ СЛУЖБ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ДЗОРУ В СФЕР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НКЛАТУРА ДЕЛ                   Руководитель Федеральной служб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0.00.0000 N ______                по надзору в сфере транспор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место составления)                _________ 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подпись) (расшифровка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__________ г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Дата 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2025"/>
        <w:gridCol w:w="1485"/>
        <w:gridCol w:w="2835"/>
        <w:gridCol w:w="1485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декс</w:t>
              <w:br/>
              <w:t xml:space="preserve">дела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головок дела</w:t>
              <w:br/>
              <w:t>(тома, частей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 дел</w:t>
              <w:br/>
              <w:t xml:space="preserve">(томов, </w:t>
              <w:br/>
              <w:t xml:space="preserve">частей)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ок хранения дела </w:t>
              <w:br/>
              <w:t xml:space="preserve">(тома, части) и   </w:t>
              <w:br/>
              <w:t xml:space="preserve">N статей по перечню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е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240" w:hRule="atLeast"/>
          <w:cantSplit w:val="true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звание раздела                        </w:t>
            </w:r>
          </w:p>
        </w:tc>
      </w:tr>
      <w:tr>
        <w:trPr>
          <w:trHeight w:val="1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  _________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именование должности Руководителя   (подпись)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лужбы ДОУ федерального органа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сполнительной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иза зав. архив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лица, ответственного за архив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СОВАНО                       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токол ЦЭК                      Протокол ЭПК федерального архи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 N ________             от _____________ N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ая  запись  о категориях и кол-ве дел, заведенных в ___ го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Федеральной службе по надзору в сфере транспор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9"/>
        <w:gridCol w:w="810"/>
        <w:gridCol w:w="1621"/>
        <w:gridCol w:w="2294"/>
      </w:tblGrid>
      <w:tr>
        <w:trPr>
          <w:trHeight w:val="240" w:hRule="atLeast"/>
          <w:cantSplit w:val="true"/>
        </w:trPr>
        <w:tc>
          <w:tcPr>
            <w:tcW w:w="40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 срокам хранения      </w:t>
            </w:r>
          </w:p>
        </w:tc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ереходящих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 отметкой "ЭПК"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остоянного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ременного (свыше 10 лет)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ременного                   </w:t>
              <w:br/>
              <w:t xml:space="preserve">(до 10 лет включительно)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0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          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должности      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Руководителя службы ДОУ)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тоговые сведения переданы в архив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 _________ 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наименование должности передавшего     (подпись)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сведения)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ормат А4 (210 x 297 мм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37</Words>
  <Characters>2260</Characters>
  <CharactersWithSpaces>19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8:00Z</dcterms:created>
  <dc:creator>Федеральная служба по надзору в сфере транспорта</dc:creator>
  <dc:description/>
  <dc:language>en-US</dc:language>
  <cp:lastModifiedBy/>
  <dcterms:modified xsi:type="dcterms:W3CDTF">2011-10-30T19:28:00Z</dcterms:modified>
  <cp:revision>2</cp:revision>
  <dc:subject>Форма</dc:subject>
  <dc:title>Форма номенклатуры дел в Федеральной службе по надзору в сфере транспорт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