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нтральном аппарате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(п. 7.1.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 МИНИСТЕР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ИНИНФОРМСВЯЗИ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ОМЕНКЛАТУРА ДЕЛ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инистр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00.00.0000                                  технологий и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  Л.Д. Рейм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_______ год                                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┬──────────┬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декс│    Заголовок   │  Кол-во  │   Срок хранения дела  │  ПРИМЕЧА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ела │   дела (тома,  │   дел    │   (тома, части) и N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</w:t>
      </w:r>
      <w:r>
        <w:rPr/>
        <w:t>частей)    │ (томов,  │   статей по перечню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│ </w:t>
      </w:r>
      <w:r>
        <w:rPr/>
        <w:t>частей)  │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┼──────────┼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 │        2       │    3     │           4           │       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───────────┴──────────┴───────────────────────┴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Название раздел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────────────┬──────────┬────────────────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           │          │                       │              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делопроизводства ДОСД     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а зав. архивом (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арх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                              Протокол ЭПК федерального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___                  от 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 запись  о категориях и количестве дел, заведенных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в Министерств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4"/>
        <w:gridCol w:w="810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5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до 10 лет включительно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делопроизводства ДОСД     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вшего сведения                             Подпись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17</Characters>
  <CharactersWithSpaces>24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в центральном аппарате Министерства информационных технологий и связ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